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21</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О, сердце человека — храм сокрытый,</w:t>
      </w:r>
    </w:p>
    <w:p>
      <w:pPr>
        <w:pStyle w:val="Normal"/>
        <w:rPr>
          <w:rFonts w:ascii="Georgia" w:hAnsi="Georgia" w:cs="Georgia"/>
          <w:i/>
          <w:i/>
          <w:iCs/>
          <w:sz w:val="32"/>
          <w:szCs w:val="32"/>
        </w:rPr>
      </w:pPr>
      <w:r>
        <w:rPr>
          <w:rFonts w:cs="Georgia" w:ascii="Georgia" w:hAnsi="Georgia"/>
          <w:i/>
          <w:iCs/>
          <w:sz w:val="32"/>
          <w:szCs w:val="32"/>
        </w:rPr>
        <w:t>Который создан, чтоб собою освящать,</w:t>
      </w:r>
    </w:p>
    <w:p>
      <w:pPr>
        <w:pStyle w:val="Normal"/>
        <w:rPr>
          <w:rFonts w:ascii="Georgia" w:hAnsi="Georgia" w:cs="Georgia"/>
          <w:i/>
          <w:i/>
          <w:iCs/>
          <w:sz w:val="32"/>
          <w:szCs w:val="32"/>
        </w:rPr>
      </w:pPr>
      <w:r>
        <w:rPr>
          <w:rFonts w:cs="Georgia" w:ascii="Georgia" w:hAnsi="Georgia"/>
          <w:i/>
          <w:iCs/>
          <w:sz w:val="32"/>
          <w:szCs w:val="32"/>
        </w:rPr>
        <w:t>Но слишком часто его жемчуг чистый</w:t>
      </w:r>
    </w:p>
    <w:p>
      <w:pPr>
        <w:pStyle w:val="Normal"/>
        <w:rPr>
          <w:rFonts w:ascii="Georgia" w:hAnsi="Georgia" w:cs="Georgia"/>
          <w:i/>
          <w:i/>
          <w:iCs/>
          <w:sz w:val="32"/>
          <w:szCs w:val="32"/>
        </w:rPr>
      </w:pPr>
      <w:r>
        <w:rPr>
          <w:rFonts w:cs="Georgia" w:ascii="Georgia" w:hAnsi="Georgia"/>
          <w:i/>
          <w:iCs/>
          <w:sz w:val="32"/>
          <w:szCs w:val="32"/>
        </w:rPr>
        <w:t>Оказывается тусклым, чтоб сиять.</w:t>
      </w:r>
    </w:p>
    <w:p>
      <w:pPr>
        <w:pStyle w:val="Normal"/>
        <w:rPr>
          <w:rFonts w:ascii="Georgia" w:hAnsi="Georgia" w:cs="Georgia"/>
          <w:i/>
          <w:i/>
          <w:iCs/>
          <w:sz w:val="32"/>
          <w:szCs w:val="32"/>
        </w:rPr>
      </w:pPr>
      <w:r>
        <w:rPr>
          <w:rFonts w:cs="Georgia" w:ascii="Georgia" w:hAnsi="Georgia"/>
          <w:i/>
          <w:iCs/>
          <w:sz w:val="32"/>
          <w:szCs w:val="32"/>
        </w:rPr>
        <w:t>Забот и бед суровых тучи покрывают</w:t>
      </w:r>
    </w:p>
    <w:p>
      <w:pPr>
        <w:pStyle w:val="Normal"/>
        <w:rPr>
          <w:rFonts w:ascii="Georgia" w:hAnsi="Georgia" w:cs="Georgia"/>
          <w:i/>
          <w:i/>
          <w:iCs/>
          <w:sz w:val="32"/>
          <w:szCs w:val="32"/>
        </w:rPr>
      </w:pPr>
      <w:r>
        <w:rPr>
          <w:rFonts w:cs="Georgia" w:ascii="Georgia" w:hAnsi="Georgia"/>
          <w:i/>
          <w:iCs/>
          <w:sz w:val="32"/>
          <w:szCs w:val="32"/>
        </w:rPr>
        <w:t>Его истоков жизни небосклон.</w:t>
      </w:r>
    </w:p>
    <w:p>
      <w:pPr>
        <w:pStyle w:val="Normal"/>
        <w:rPr>
          <w:rFonts w:ascii="Georgia" w:hAnsi="Georgia" w:cs="Georgia"/>
          <w:i/>
          <w:i/>
          <w:iCs/>
          <w:sz w:val="32"/>
          <w:szCs w:val="32"/>
        </w:rPr>
      </w:pPr>
      <w:r>
        <w:rPr>
          <w:rFonts w:cs="Georgia" w:ascii="Georgia" w:hAnsi="Georgia"/>
          <w:i/>
          <w:iCs/>
          <w:sz w:val="32"/>
          <w:szCs w:val="32"/>
        </w:rPr>
        <w:t>И лишь один Всевышний понимает</w:t>
      </w:r>
    </w:p>
    <w:p>
      <w:pPr>
        <w:pStyle w:val="Normal"/>
        <w:rPr>
          <w:rFonts w:ascii="Georgia" w:hAnsi="Georgia" w:cs="Georgia"/>
          <w:i/>
          <w:i/>
          <w:iCs/>
          <w:sz w:val="32"/>
          <w:szCs w:val="32"/>
        </w:rPr>
      </w:pPr>
      <w:r>
        <w:rPr>
          <w:rFonts w:cs="Georgia" w:ascii="Georgia" w:hAnsi="Georgia"/>
          <w:i/>
          <w:iCs/>
          <w:sz w:val="32"/>
          <w:szCs w:val="32"/>
        </w:rPr>
        <w:t>Изменчивых струн сердца перезвон.</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Миссис Л. П. Смит/</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Мистер и миссис Динсмор прилагали все усилия, чтобы к Элси вернулась жизнерадостность. Как они хотели помочь ей забыть недостойного претендента на ее руку! Родители ее — добрые христиане, — конечно же, не возили ее на балы, в оперу или в театр. Да Элси и сама ни за что не согласилась бы! Зато они обеспечили ей развлечения совершенно иного рода. Элси было позволено принимать сколько угодно гостей и самой наносить визиты друзьям и соседям.</w:t>
      </w:r>
    </w:p>
    <w:p>
      <w:pPr>
        <w:pStyle w:val="Normal"/>
        <w:ind w:firstLine="708"/>
        <w:rPr>
          <w:rFonts w:ascii="Georgia" w:hAnsi="Georgia" w:cs="Georgia"/>
          <w:sz w:val="32"/>
          <w:szCs w:val="32"/>
        </w:rPr>
      </w:pPr>
      <w:r>
        <w:rPr>
          <w:rFonts w:cs="Georgia" w:ascii="Georgia" w:hAnsi="Georgia"/>
          <w:sz w:val="32"/>
          <w:szCs w:val="32"/>
        </w:rPr>
        <w:t>Однако постоянные празднества были не в характере Элси. Она больше любила тихие домашние радости и интеллектуальные занятия, которым уделяла много времени. Эти занятия сближали ее с обоими родителями — особенно с отцом, с которым у нее были схожие интересы. Они с удовольствием читали вместе. Кроме того, Элси решила изучать под руководством отца несколько учебных дисциплин.</w:t>
      </w:r>
    </w:p>
    <w:p>
      <w:pPr>
        <w:pStyle w:val="Normal"/>
        <w:ind w:firstLine="708"/>
        <w:rPr/>
      </w:pPr>
      <w:r>
        <w:rPr>
          <w:rFonts w:cs="Georgia" w:ascii="Georgia" w:hAnsi="Georgia"/>
          <w:sz w:val="32"/>
          <w:szCs w:val="32"/>
        </w:rPr>
        <w:t>Недели и месяцы пробегали для Элси, наполненные радостью, хотя временами ее тревожила беспокойная жажда: ей хотелось новостей от Эджертона и любви, в которой ей было отказано. Если в такие моменты отец встречался с ней взглядом, то мог прочесть в ее глазах грусть и мольбу, которой ему было так трудно противостоять.</w:t>
      </w:r>
    </w:p>
    <w:p>
      <w:pPr>
        <w:pStyle w:val="Normal"/>
        <w:ind w:firstLine="708"/>
        <w:rPr>
          <w:rFonts w:ascii="Georgia" w:hAnsi="Georgia" w:cs="Georgia"/>
          <w:sz w:val="32"/>
          <w:szCs w:val="32"/>
        </w:rPr>
      </w:pPr>
      <w:r>
        <w:rPr>
          <w:rFonts w:cs="Georgia" w:ascii="Georgia" w:hAnsi="Georgia"/>
          <w:sz w:val="32"/>
          <w:szCs w:val="32"/>
        </w:rPr>
        <w:t>Он хорошо понимал суть ее безмолвной просьбы. Однако удовлетворить эту просьбу он не мог. В таких случаях он просто обнимал Элси, нежно целовал ее и говорил растроганным тон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рогая, не смотри на меня так. Твой взгляд разбивает мне сердце. Ах, если бы тебе довольно было любви твоего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перебороть себя, папа, — отвечала обычно Элси. — Я очень дорожу твоей любовью.</w:t>
      </w:r>
    </w:p>
    <w:p>
      <w:pPr>
        <w:pStyle w:val="Normal"/>
        <w:rPr>
          <w:rFonts w:ascii="Georgia" w:hAnsi="Georgia" w:cs="Georgia"/>
          <w:sz w:val="32"/>
          <w:szCs w:val="32"/>
        </w:rPr>
      </w:pPr>
      <w:r>
        <w:rPr>
          <w:rFonts w:cs="Georgia" w:ascii="Georgia" w:hAnsi="Georgia"/>
          <w:sz w:val="32"/>
          <w:szCs w:val="32"/>
        </w:rPr>
        <w:t>Однажды утром именно такой разговор был прерван Хлоей. Та вошла в комнату Элси с известием о приезде мисс Каррингтон. Мисс Карингтон хочет увидеться с юной госпожой и ожидает ее в гостин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води ее сюда, няня, — сказала Элси, высвобождаясь из объятий отца и поправляя складки платья. — В былые времена она приходила в мою комнату без приглашения.</w:t>
      </w:r>
    </w:p>
    <w:p>
      <w:pPr>
        <w:pStyle w:val="Normal"/>
        <w:ind w:firstLine="708"/>
        <w:rPr>
          <w:rFonts w:ascii="Georgia" w:hAnsi="Georgia" w:cs="Georgia"/>
          <w:sz w:val="32"/>
          <w:szCs w:val="32"/>
        </w:rPr>
      </w:pPr>
      <w:r>
        <w:rPr>
          <w:rFonts w:cs="Georgia" w:ascii="Georgia" w:hAnsi="Georgia"/>
          <w:sz w:val="32"/>
          <w:szCs w:val="32"/>
        </w:rPr>
        <w:t>Семья Каррингтонов так еще и не простила отказ Герберту. Со времени его смерти отношения между Каррингтонами и Динсморами охладели. Девушки виделись друг с другом намного реже, чем в былые дни. Их общение сводилось к редким формальным визитам. Но порой они встречались и в доме каких-нибудь общих знакомых. Однако давнюю взаимную привязанность истребить было невозможно, и в последнее время в их отношениях проявилась прежняя теплот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мне кажется, что опять настали старые добрые времена, — сказала Люси после обмена приветствиями. Она с восхищением окинула взглядом роскошную обстановку комнаты. — Я всегда считала, что твоя комната — самая милая из всех комнат мира. Ах, Элси, сколько милых вещиц! С тех пор, как я в последний раз побывала у тебя, здесь появилось несколько настоящих шедевров искусст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льшинство из них — подарки папы своей избалованной доченьке, — ответила Элси, улыбнувшись и бросив любящий взгляд на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избалованной, а любимой, — сказал он в ответ с нежной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же, она не избалованная, — откликнулась Люси. — Мама говорит, что Элси — идеал дочери. Она никогда в жизни не видела таких любящих и послушных дочерей, как Элси. Сколько раз она говорила мне, что хочет, чтобы я была больше похожа н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ис Каррингтон, — прервала ее Элси, — всегда меня идеализировала.</w:t>
      </w:r>
    </w:p>
    <w:p>
      <w:pPr>
        <w:pStyle w:val="Normal"/>
        <w:rPr>
          <w:rFonts w:ascii="Georgia" w:hAnsi="Georgia" w:cs="Georgia"/>
          <w:sz w:val="32"/>
          <w:szCs w:val="32"/>
        </w:rPr>
      </w:pPr>
      <w:r>
        <w:rPr>
          <w:rFonts w:cs="Georgia" w:ascii="Georgia" w:hAnsi="Georgia"/>
          <w:sz w:val="32"/>
          <w:szCs w:val="32"/>
        </w:rPr>
        <w:t>После недолгой беседы Люси рассказала о цели своего визита. Ее родители и она очень сожалеют о том, что утратили былую близость с семьей Динсморов и хотели бы восстановить отношения. Поэтому Люси приехала, чтобы уговорить Элси погостить у них недельку в Ашлэнде, как в былые времена.</w:t>
      </w:r>
    </w:p>
    <w:p>
      <w:pPr>
        <w:pStyle w:val="Normal"/>
        <w:rPr>
          <w:rFonts w:ascii="Georgia" w:hAnsi="Georgia" w:cs="Georgia"/>
          <w:sz w:val="32"/>
          <w:szCs w:val="32"/>
        </w:rPr>
      </w:pPr>
      <w:r>
        <w:rPr>
          <w:rFonts w:cs="Georgia" w:ascii="Georgia" w:hAnsi="Georgia"/>
          <w:sz w:val="32"/>
          <w:szCs w:val="32"/>
        </w:rPr>
        <w:t>Глаза Элси засверкали, щеки раскраснели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Люси, это так любезно! — воскликнула она, но тут же повернулась к отцу. В ее глазах застыл вопрос.</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то очень любезно, — сказал он. — Поступай, как хочешь, доченька. Думаю, смена обстановки пойдет тебе на польз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папа. Тогда я поеду. Люси, я с радостью принимаю твое приглашение.</w:t>
      </w:r>
    </w:p>
    <w:p>
      <w:pPr>
        <w:pStyle w:val="Normal"/>
        <w:ind w:firstLine="708"/>
        <w:rPr>
          <w:rFonts w:ascii="Georgia" w:hAnsi="Georgia" w:cs="Georgia"/>
          <w:sz w:val="32"/>
          <w:szCs w:val="32"/>
        </w:rPr>
      </w:pPr>
      <w:r>
        <w:rPr>
          <w:rFonts w:cs="Georgia" w:ascii="Georgia" w:hAnsi="Georgia"/>
          <w:sz w:val="32"/>
          <w:szCs w:val="32"/>
        </w:rPr>
        <w:t>Вскоре они уже были в пути. Их лошади легким галопом скакали к Ашлэнду. Девушки ехали бок о бок. Люси бурлила от радости, и уныние Элси быстро улетучилось под влиянием бодрящего воздуха, яркого солнца и веселых реплик подруги.</w:t>
      </w:r>
    </w:p>
    <w:p>
      <w:pPr>
        <w:pStyle w:val="Normal"/>
        <w:rPr>
          <w:rFonts w:ascii="Georgia" w:hAnsi="Georgia" w:cs="Georgia"/>
          <w:sz w:val="32"/>
          <w:szCs w:val="32"/>
        </w:rPr>
      </w:pPr>
      <w:r>
        <w:rPr>
          <w:rFonts w:cs="Georgia" w:ascii="Georgia" w:hAnsi="Georgia"/>
          <w:sz w:val="32"/>
          <w:szCs w:val="32"/>
        </w:rPr>
      </w:r>
    </w:p>
    <w:p>
      <w:pPr>
        <w:pStyle w:val="Normal"/>
        <w:ind w:firstLine="708"/>
        <w:rPr>
          <w:rFonts w:ascii="Georgia" w:hAnsi="Georgia" w:cs="Georgia"/>
          <w:sz w:val="32"/>
          <w:szCs w:val="32"/>
        </w:rPr>
      </w:pPr>
      <w:r>
        <w:rPr>
          <w:rFonts w:cs="Georgia" w:ascii="Georgia" w:hAnsi="Georgia"/>
          <w:sz w:val="32"/>
          <w:szCs w:val="32"/>
        </w:rPr>
        <w:t>В Ашлэнде ее встретили с прежней теплотой и любовью. Миссис Каррингтон прижала Элси к сердцу и прошептала со слезами в голос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й бедный мальчик! Когда я вижу тебя, мне кажется, что он вернулся. Но я не буду плакать, — добавила она, вытирая слезы, — потому что наша потеря стала для него вратами в радость.</w:t>
      </w:r>
    </w:p>
    <w:p>
      <w:pPr>
        <w:pStyle w:val="Normal"/>
        <w:rPr>
          <w:rFonts w:ascii="Georgia" w:hAnsi="Georgia" w:cs="Georgia"/>
          <w:sz w:val="32"/>
          <w:szCs w:val="32"/>
        </w:rPr>
      </w:pPr>
      <w:r>
        <w:rPr>
          <w:rFonts w:cs="Georgia" w:ascii="Georgia" w:hAnsi="Georgia"/>
          <w:sz w:val="32"/>
          <w:szCs w:val="32"/>
        </w:rPr>
        <w:t>Каждая комната в доме вызывала у Элси воспоминания о Герберте. На время она опечалилась, однако печаль помогла прогнать мысли об Эджертоне.</w:t>
      </w:r>
    </w:p>
    <w:p>
      <w:pPr>
        <w:pStyle w:val="Normal"/>
        <w:ind w:firstLine="708"/>
        <w:rPr/>
      </w:pPr>
      <w:r>
        <w:rPr>
          <w:rFonts w:cs="Georgia" w:ascii="Georgia" w:hAnsi="Georgia"/>
          <w:sz w:val="32"/>
          <w:szCs w:val="32"/>
        </w:rPr>
        <w:t>У Люси было много чего рассказать. Заслушавшись девичьих секретов, Элси уже почти не вспоминала о Герберте. Люси также провела последнее лето на Севере, где встретила свою судьбу. Теперь уже она была помолвлена. Любовь ее была искренней и гладкой. Через год она собиралась замуж.</w:t>
      </w:r>
    </w:p>
    <w:p>
      <w:pPr>
        <w:pStyle w:val="Normal"/>
        <w:ind w:firstLine="708"/>
        <w:rPr>
          <w:rFonts w:ascii="Georgia" w:hAnsi="Georgia" w:cs="Georgia"/>
          <w:sz w:val="32"/>
          <w:szCs w:val="32"/>
        </w:rPr>
      </w:pPr>
      <w:r>
        <w:rPr>
          <w:rFonts w:cs="Georgia" w:ascii="Georgia" w:hAnsi="Georgia"/>
          <w:sz w:val="32"/>
          <w:szCs w:val="32"/>
        </w:rPr>
        <w:t>Элси слушала с интересом. Она от всего сердца радовалась счастью подруги, однако Люси, которая внимательно наблюдала за Элси, заметила на ее лице тень глубокой печа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я рассказала тебе все свои секреты, — проговорила она. — Не будешь ли ты столь великодушна открыть мне сво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бы моя история могла быть такой же радостной, как твоя! — воскликнула Элси, и глаза ее наполнились слез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дняжка, что случилось? Папа отказался дать свое согласие?</w:t>
      </w:r>
    </w:p>
    <w:p>
      <w:pPr>
        <w:pStyle w:val="Normal"/>
        <w:rPr>
          <w:rFonts w:ascii="Georgia" w:hAnsi="Georgia" w:cs="Georgia"/>
          <w:sz w:val="32"/>
          <w:szCs w:val="32"/>
        </w:rPr>
      </w:pPr>
      <w:r>
        <w:rPr>
          <w:rFonts w:cs="Georgia" w:ascii="Georgia" w:hAnsi="Georgia"/>
          <w:sz w:val="32"/>
          <w:szCs w:val="32"/>
        </w:rPr>
        <w:t>Элси кивнула. Сердце ее было слишком переполнено чувствами, чтобы говор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ая жалость! — воскликнула Люси. — Он что, действительно хочет, чтобы ты всю жизнь прожила одна? Он явно решил сделать из тебя старую дев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т! Он просто не верит, что мой друг хороший человек. Все это похоже на какую-то ужасную ошибку. Я не могу осуждать папу. Если мистер Эджертон действительно таков, каким считает его папа, то иметь с ним какие-либо отношения было бы безрассудно и грешно. Без сомнения, я не могу отдать руку и сердце порочному человеку: богохульнику, сквернослову, игроку, пьянице и мошенни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не может быть! — ужаснулась Люси. — Но ты же не веришь, что он такой негодя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против, я считаю его искренне верующим человеком. Я знаю, что прежде он был необуздан: он сам рассказал мне об этом. Но я верю, что он искренне раскаялся и заслуживает прощ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таком случае, будь я твоим отцом, я не смогла бы отказать ему, — произнесла Люси с чувств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юси, заповедь гласит: «Дети, повинуйтесь своим родителя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уже не ребено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и не взрослая. Я лишь два года назад достигла совершеннолет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 ты совершеннолетняя, ты имеешь право поставить желание любимого выше желаний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 тихо и грустно ответила Элси. — Я ни за что не выйду замуж без согласия папы. Я слишком люблю его, чтобы так опечал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начит, ты окончательно отказала своему возлюбленно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ка он не докажет папе, что он достойный челове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 образец дочернего послушания и заслуживаешь счастья. И мне так жаль тебя! — воскликнула Люси, заключая Элси в объятия и целуя е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дорогая, — откликнулась Элси. — Но больно слышать, когда моего папу осуждают за отказ. Он был уверен в своей правоте. И поэтому мог ли он поступить иначе? Он запретил нам любые контакты. Но папа очень добр ко мне и нежно меня любит. Я просто не смогла бы жить без его любви!</w:t>
      </w:r>
    </w:p>
    <w:p>
      <w:pPr>
        <w:pStyle w:val="Normal"/>
        <w:ind w:firstLine="708"/>
        <w:rPr>
          <w:rFonts w:ascii="Georgia" w:hAnsi="Georgia" w:cs="Georgia"/>
          <w:sz w:val="32"/>
          <w:szCs w:val="32"/>
        </w:rPr>
      </w:pPr>
      <w:r>
        <w:rPr>
          <w:rFonts w:cs="Georgia" w:ascii="Georgia" w:hAnsi="Georgia"/>
          <w:sz w:val="32"/>
          <w:szCs w:val="32"/>
        </w:rPr>
        <w:t>Девушки еще не раз возвращались к этому разговору. Люси не осуждала действия мистера Динсмора, но она, тем не менее, стояла на стороне Эджертона. Она настаивала, что несправедливо было обвинять его, не выслушав. И считала, что не позволить ему сказать Элси и слово на прощанье, было слишком суров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 меня не было выбора, — вновь и вновь повторяла Элси с глазами, полными слез. — Это был приказ папы. Мне ничего не оставалось, как подчиниться. О, Люси, это очень, очень суровое испытание для меня! Однако, если мнение папы об Эджертоне верно, то он всего лишь исполнил свой долг.</w:t>
      </w:r>
    </w:p>
    <w:p>
      <w:pPr>
        <w:pStyle w:val="Normal"/>
        <w:rPr>
          <w:rFonts w:ascii="Georgia" w:hAnsi="Georgia" w:cs="Georgia"/>
          <w:sz w:val="32"/>
          <w:szCs w:val="32"/>
        </w:rPr>
      </w:pPr>
      <w:r>
        <w:rPr>
          <w:rFonts w:cs="Georgia" w:ascii="Georgia" w:hAnsi="Georgia"/>
          <w:sz w:val="32"/>
          <w:szCs w:val="32"/>
        </w:rPr>
        <w:t>Однажды после обеда — Элси к тому времени провела в Ашлэнде около пяти дней — в ее комнату вбежала Лю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я рада, что ты уже одета! Видишь, я еще не готова, а Скип сказал, что в гостиной ждет какой-то джентльмен. Он спрашивает мисс Динсмор и мисс Каррингтон. Не спустишься ли вниз? Развлечешь его, пока я не приду? Пожалуйс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то 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кип не запомнил его имени. Но, должно быть, это наш общий знакомый. Будь любезна, спустись к нему. Тогда я не буду волноваться о том, что он сидит там и думает: «Как долго одевается эта мисс Каррингтон! Она, должно быть, хочет произвести на меня хорошее впечатление». Ты же знаешь, как тщеславны мужчины. Они всегда воображают, что мы из кожи вон лезем, лишь бы вызвать у них восхищени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 так, я спущусь, — ответила Элси с улыбкой, — и сделаю все, что в моих силах, лишь бы он не подумал о тебе подобным образом. Но, пожалуйста, приходи сразу же, как только сможешь.</w:t>
        <w:tab/>
      </w:r>
    </w:p>
    <w:p>
      <w:pPr>
        <w:pStyle w:val="Normal"/>
        <w:rPr>
          <w:rFonts w:ascii="Georgia" w:hAnsi="Georgia" w:cs="Georgia"/>
          <w:sz w:val="32"/>
          <w:szCs w:val="32"/>
        </w:rPr>
      </w:pPr>
      <w:r>
        <w:rPr>
          <w:rFonts w:cs="Georgia" w:ascii="Georgia" w:hAnsi="Georgia"/>
          <w:sz w:val="32"/>
          <w:szCs w:val="32"/>
        </w:rPr>
      </w:r>
    </w:p>
    <w:p>
      <w:pPr>
        <w:pStyle w:val="Normal"/>
        <w:ind w:firstLine="708"/>
        <w:rPr/>
      </w:pPr>
      <w:r>
        <w:rPr>
          <w:rFonts w:cs="Georgia" w:ascii="Georgia" w:hAnsi="Georgia"/>
          <w:sz w:val="32"/>
          <w:szCs w:val="32"/>
        </w:rPr>
        <w:t>Посетитель был один в гостиной. Когда Элси вошла, он стоял у стола в центре комнаты спиной к ней. Но стоило ей подойти ближе, как он резко обернулся, схватил ее за руку, обнял за талию и страстно поцеловал с восторженным восклица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рогая, наконец я с вами! Как я страдал от этой жестокой разлуки!</w:t>
      </w:r>
    </w:p>
    <w:p>
      <w:pPr>
        <w:pStyle w:val="Normal"/>
        <w:rPr>
          <w:rFonts w:ascii="Georgia" w:hAnsi="Georgia" w:cs="Georgia"/>
          <w:sz w:val="32"/>
          <w:szCs w:val="32"/>
        </w:rPr>
      </w:pPr>
      <w:r>
        <w:rPr>
          <w:rFonts w:cs="Georgia" w:ascii="Georgia" w:hAnsi="Georgia"/>
          <w:sz w:val="32"/>
          <w:szCs w:val="32"/>
        </w:rPr>
        <w:t>Это был Эджертон. На несколько мгновений Элси позабыла обо всем, удивленная этой неожиданной встречей.</w:t>
      </w:r>
    </w:p>
    <w:p>
      <w:pPr>
        <w:pStyle w:val="Normal"/>
        <w:rPr>
          <w:rFonts w:ascii="Georgia" w:hAnsi="Georgia" w:cs="Georgia"/>
          <w:sz w:val="32"/>
          <w:szCs w:val="32"/>
        </w:rPr>
      </w:pPr>
      <w:r>
        <w:rPr>
          <w:rFonts w:cs="Georgia" w:ascii="Georgia" w:hAnsi="Georgia"/>
          <w:sz w:val="32"/>
          <w:szCs w:val="32"/>
        </w:rPr>
        <w:t>Они присели на софу. Все еще обнимая ее за талию, Эджертон осыпал ее потоком слов любви и нежными укорами, что она так легко отказалась от него. Эджертон говорил, что неповинен в тех пороках и преступлениях, которые вменялись ему в вину.</w:t>
      </w:r>
    </w:p>
    <w:p>
      <w:pPr>
        <w:pStyle w:val="Normal"/>
        <w:ind w:firstLine="708"/>
        <w:rPr>
          <w:rFonts w:ascii="Georgia" w:hAnsi="Georgia" w:cs="Georgia"/>
          <w:sz w:val="32"/>
          <w:szCs w:val="32"/>
        </w:rPr>
      </w:pPr>
      <w:r>
        <w:rPr>
          <w:rFonts w:cs="Georgia" w:ascii="Georgia" w:hAnsi="Georgia"/>
          <w:sz w:val="32"/>
          <w:szCs w:val="32"/>
        </w:rPr>
        <w:t>Элси сильно раскраснелась. Под полуопущенными ресницами горел огонь любви и радости. Но стоило Эджертону заговорить, ее щеки мертвенно побледнели, она попыталась вырваться из его объяти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пустите меня! — воскликнула она с мольбой. — Я не должна, я не должна! Я не могу! Я не имею права позволить вам навещать меня, разговаривать со мной или прикасаться ко мне. Папа запретил мне общаться с вами, и он очень рассердится! — Тут Элси разразилась рыдания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возвращайтесь к нему. Останьтесь со мной, позвольте мне защитить вас от его гнева. Мне больно видеть, как вы плачете. Если вы станете моей дорогой женой, то из ваших глаз не прольется ни одной слезы, — говорил он, привлекая ее к себе и снова целу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т, я не могу! Отпустите меня! Вы должны! — воскликнула она, отворачивая лицо от его губ. — Я поступаю дурно, очень дурно, оставаясь зде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озвольте мне задержать вас еще на несколько блаженных мгновений, — ответил он, еще крепче обнимая ее и целуя. Элси вырывалась все сильнее. — Не будьте столь жестоки! Не лишайте меня возможности высказаться в свою защи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могу остаться ни на миг. Я не должна слушать ваших слов. С каждым мгновением я становлюсь все более виновной в непослушании папе. Если вы не отпустите меня, я буду вынуждена позвать на помощь.</w:t>
      </w:r>
    </w:p>
    <w:p>
      <w:pPr>
        <w:pStyle w:val="Normal"/>
        <w:rPr>
          <w:rFonts w:ascii="Georgia" w:hAnsi="Georgia" w:cs="Georgia"/>
          <w:sz w:val="32"/>
          <w:szCs w:val="32"/>
        </w:rPr>
      </w:pPr>
      <w:r>
        <w:rPr>
          <w:rFonts w:cs="Georgia" w:ascii="Georgia" w:hAnsi="Georgia"/>
          <w:sz w:val="32"/>
          <w:szCs w:val="32"/>
        </w:rPr>
        <w:t>Он убрал руку с ее талии, но все еще крепко сжимал ее ладо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елайте этого, — сказал он. — Подумайте, что скажут люди. Я задержу вас всего на минуту. Без сомнения, вы сможете задержаться на столь короткое время. Элси, не могли бы вы дать мне хоть малую надежд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 условии, что вы получите одобрение папы, и не раньш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ведь вы уже совершеннолетня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икогда не выйду замуж без согласия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з сомнения, вы придерживаетесь крайних взглядов на послушание. Нужно думать не только об отце, но и о себе, и обо мне. Простите меня за прямоту, но при естественном развитии событий мы оба переживем его. Скажите, правильно ли пожертвовать нашим с вами счастьем лишь потому, что он имеет что-то против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оюз, заключенный против воли моего отца, не принесет нам благословения, — ответила Элси печально, но тверд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очень строги в своём послушании. Неужели всегда следует придерживаться правил? — проговорил он с горечь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решаю за других. Я знаю только то, что велит мне делать мой собственный долг. И я знаю, что, нарушив свой долг, я поступлю дурно и буду всю жизнь мучиться от мысли, что папа мной недоволен. Ах, вот и сейчас я проявляю непослушание! Я должна немедленно уйти! Отпустите мою руку, мистер Эджертон, — и она попыталась высвободи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т, останьтесь еще, — проговорил он с мольбой. — Я еще не представил вам и половины доказательств своей невиновности. Будьте милосердны ко мне. Останьтесь и выслушайте меня.</w:t>
      </w:r>
    </w:p>
    <w:p>
      <w:pPr>
        <w:pStyle w:val="Normal"/>
        <w:rPr>
          <w:rFonts w:ascii="Georgia" w:hAnsi="Georgia" w:cs="Georgia"/>
          <w:sz w:val="32"/>
          <w:szCs w:val="32"/>
        </w:rPr>
      </w:pPr>
      <w:r>
        <w:rPr>
          <w:rFonts w:cs="Georgia" w:ascii="Georgia" w:hAnsi="Georgia"/>
          <w:sz w:val="32"/>
          <w:szCs w:val="32"/>
        </w:rPr>
        <w:t>Она не ответила, но заколебалась, прекратив на минуту попытки высвободить руку. У нее не хватало сил, чтобы вырваться, но она и не могла допустить, чтобы кто-то стал свидетелем этой сцены. Дрожа от волнения, она ожидала обещанных доказательств. Но вместо них слышала лишь поток возражений, упреков и уговор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Эджертон, я должна уйти, — повторила Элси. — Все это бессмысленно. Я не могу остаться и слушать вас дальше.</w:t>
      </w:r>
    </w:p>
    <w:p>
      <w:pPr>
        <w:pStyle w:val="Normal"/>
        <w:ind w:firstLine="708"/>
        <w:rPr>
          <w:rFonts w:ascii="Georgia" w:hAnsi="Georgia" w:cs="Georgia"/>
          <w:sz w:val="32"/>
          <w:szCs w:val="32"/>
        </w:rPr>
      </w:pPr>
      <w:r>
        <w:rPr>
          <w:rFonts w:cs="Georgia" w:ascii="Georgia" w:hAnsi="Georgia"/>
          <w:sz w:val="32"/>
          <w:szCs w:val="32"/>
        </w:rPr>
        <w:t>Послышался звук приближающихся шагов. Эджертон быстро привлек Элси к себе, еще раз коснулся губами ее щеки и отпустил. Она выскочила из комнаты через одну дверь как раз в тот момент, когда Люси входила через другу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де она? Ушла? Что случилось? Она была не рада видеть вас? Она не захотела остаться?</w:t>
      </w:r>
    </w:p>
    <w:p>
      <w:pPr>
        <w:pStyle w:val="Normal"/>
        <w:ind w:firstLine="708"/>
        <w:rPr>
          <w:rFonts w:ascii="Georgia" w:hAnsi="Georgia" w:cs="Georgia"/>
          <w:sz w:val="32"/>
          <w:szCs w:val="32"/>
        </w:rPr>
      </w:pPr>
      <w:r>
        <w:rPr>
          <w:rFonts w:cs="Georgia" w:ascii="Georgia" w:hAnsi="Georgia"/>
          <w:sz w:val="32"/>
          <w:szCs w:val="32"/>
        </w:rPr>
        <w:t>Люси смотрела на разочарованное и рассерженное лицо Эджертона. Она была удивлена и раздосадована, задавала вопрос за вопросом, даже не давая времени ответ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Эта девчонка просто дура! — сердито пробормотал он и, отвернувшись от Люси, нервно прошелся взад-вперед по комнате. Затем, вдруг, словно опомнившись, он сказал:</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мисс Каррингтон. — Он подошел к софе, на которой сидела Люси. Вид у нее был очень недовольный. — Я... Я забылся. Но вы, вероятно, понимаете, что мои слова— слова безумного влюбленног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ужели, сэр? — ответила Люси холодно. — То, что вы говорили, не очень-то похоже на слова любви. Напрашивается предположение, что мистер Динсмор, наверное, прав.</w:t>
      </w:r>
    </w:p>
    <w:p>
      <w:pPr>
        <w:pStyle w:val="Normal"/>
        <w:ind w:firstLine="708"/>
        <w:rPr>
          <w:rFonts w:ascii="Georgia" w:hAnsi="Georgia" w:cs="Georgia"/>
          <w:sz w:val="32"/>
          <w:szCs w:val="32"/>
        </w:rPr>
      </w:pPr>
      <w:r>
        <w:rPr>
          <w:rFonts w:cs="Georgia" w:ascii="Georgia" w:hAnsi="Georgia"/>
          <w:sz w:val="32"/>
          <w:szCs w:val="32"/>
        </w:rPr>
        <w:t>Он сильно покрасне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вы имеете в виду, мисс Карринг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вы любите не Элси, а ее деньг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ошибаетесь во мне. Я обожаю мисс Динсмор. Я счел бы себя счастливейшим из смертных, если бы смог добиться ее руки — пусть она досталась бы мне нищей! Но ее терзают нелепые и смехотворные представления о дочернем долге. Она отказывается дать мне хоть малейшую надежду, пока я не добьюсь согласия ее отца. Но в виду его крайней антипатии ко мне, это дело совершенно безнадежное. Разве вы не понимаете, что чем больше я люблю ее, тем больше меня раздражает такое отношение ко мн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зможно, и так. Мужчины сильно отличаются от женщин. Но я бы никогда не стала так говорить о человеке, которого любл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обезумел от крушения надежды. Произнося те слова, я не отдавал себе отчета в собственных действиях, мисс Каррингтон, — сказал он самым убедительным тоном, на какой был способе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о понимать, что желанный разговор не принес желаемого результата? — спросила 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ем не менее, я чрезвычайно благодарен за то, что смог еще раз увидеться и поговорить с ней. Искренне признателен за вашу помощь. Но, мисс Каррингтон, если бы вы согласились помочь мне еще раз, я был бы перед вами в неоплатном долг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Объяснитесь, пожалуйста, сэр, — холодно проговорила она, отдергивая руку, которую он попытался взять.                                                          </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 сказал он. — Я не отношусь к тем, кто допускает вольности с дамами. Но сегодня я сам не свой. Чувства переполняют меня, я словно обезумел... — Он внезапно замолчал и сжал руками голову. — Я сойду с ума, если вынужден буду отказаться от всякой надежды завоевать милую, нежную Элси! — воскликнул он взволнованно. — Я вижу только один способ сделать это. Если бы я смог увезти ее туда, где она будет вдалеке от отца, где никакой страх не помешает ей последовать зову сердца, то, я уверен, я сразу же убедил бы ее выйти за меня замуж. Мисс Каррингтон, вы поможете мн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 за что! Если Элси захочет убежать с вами и попросит у меня помощи, я помогу. Но я не собираюсь стать соучастницей похищения.</w:t>
      </w:r>
    </w:p>
    <w:p>
      <w:pPr>
        <w:pStyle w:val="Normal"/>
        <w:ind w:firstLine="708"/>
        <w:rPr>
          <w:rFonts w:ascii="Georgia" w:hAnsi="Georgia" w:cs="Georgia"/>
          <w:sz w:val="32"/>
          <w:szCs w:val="32"/>
        </w:rPr>
      </w:pPr>
      <w:r>
        <w:rPr>
          <w:rFonts w:cs="Georgia" w:ascii="Georgia" w:hAnsi="Georgia"/>
          <w:sz w:val="32"/>
          <w:szCs w:val="32"/>
        </w:rPr>
        <w:t>Он убеждал, умолял, использовал все мыслимые доводы, но вызывал только гнев и негодование Лю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йный сговор — это не в моем стиле, — сказала она Эджертону.</w:t>
      </w:r>
    </w:p>
    <w:p>
      <w:pPr>
        <w:pStyle w:val="Normal"/>
        <w:ind w:firstLine="708"/>
        <w:rPr>
          <w:rFonts w:ascii="Georgia" w:hAnsi="Georgia" w:cs="Georgia"/>
          <w:sz w:val="32"/>
          <w:szCs w:val="32"/>
        </w:rPr>
      </w:pPr>
      <w:r>
        <w:rPr>
          <w:rFonts w:cs="Georgia" w:ascii="Georgia" w:hAnsi="Georgia"/>
          <w:sz w:val="32"/>
          <w:szCs w:val="32"/>
        </w:rPr>
        <w:t>В ответ на это он намекнул: мол то, что она уже сделала, вполне можно расценивать как сговор. В конце концов Люси почти выставила его за дверь.</w:t>
      </w:r>
    </w:p>
    <w:p>
      <w:pPr>
        <w:pStyle w:val="Normal"/>
        <w:ind w:firstLine="708"/>
        <w:rPr>
          <w:rFonts w:ascii="Georgia" w:hAnsi="Georgia" w:cs="Georgia"/>
          <w:sz w:val="32"/>
          <w:szCs w:val="32"/>
        </w:rPr>
      </w:pPr>
      <w:r>
        <w:rPr>
          <w:rFonts w:cs="Georgia" w:ascii="Georgia" w:hAnsi="Georgia"/>
          <w:sz w:val="32"/>
          <w:szCs w:val="32"/>
        </w:rPr>
        <w:t>Когда он ушел, Люси поспешила в комнату своей подруги. Та в огромном волнении ходила взад-вперед и горько плак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юси, как ты могла? Как ты могла? — воскликнула она, заламывая руки и горестно рыдая. — Когда я спускалась вниз, мне и в голову не могло прийти, что это он. Я не знала, что вы знакомы, не знала, что он вообще находится в наших краях. Он застиг мня врасплох, я нарушила самые строгие папины приказания. Он никогда не простит меня, никогда! И не только это. Он будет очень, очень разгневан. Что мне делат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дорогая, не надо так переживать! Я сожалею о случившемся, — сказала Люси со слезами на глазах. — Я хотела сделать тебе приятный сюрприз, думала, ты обрадуешься. Я познакомилась с ним прошлым летом в Саратоге. Он приехал туда прямо из Лэндсдэйла. Со временем выяснилось, что мы оба знаем тебя, что я — твоя ближайшая соседка и давняя подруга. Он рассказал мне историю вашей любви и заручился моей поддержкой. Он выглядел таким подавленным и печальным, так грустил, что потерял тебя, так горевал о поспешности, с которой твой отец разлучил вас, не позволив сказать ни слова на прощание! Он сказал, что по-прежнему надеется, что ты веришь ему. Но он не может встречаться, разговаривать или переписываться с тобой. Вот я и придумала этот способ свести в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вои мотивы, Люси, без сомнения, были самыми добрыми. Но ты просто не представляешь, что наделала! Я дрожу от одной мысли о том, как разгневается папа. Я допустила то, что он назвал недопустим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я не думаю, что ничего уже нельзя исправить. Я так сожалею о своем участии в этом деле, — сказала Люси, обнимая Элси и целуя ее в мокрую щеку. — Возможно, твой отец не слишком рассердится. Кроме того, ты уже слишком взрослая, чтобы тебя выпороли, так что наихудшим наказанием будет выгов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ец никогда не порол меня, ни разу в жизни не ударил! Но я предпочла бы боль от дюжины порок тому, что меня ожидает, — сказала Элси и опять разразилась рыдания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что же будет, дорогая? — спросила Люси. — Я представить себе не могу, что может быть хуже колотуше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может отослать меня от себя на недели или на месяцы. Быть холодным, суровым и далеким. Я больше не получу от него ни ласки, ни доброго слова, ни взгляда. Ох, если он так поступит, как я перенесу эт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не говори ему о случившемся. Я бы не рассказала. Не вижу причины, почему бы так не поступить.</w:t>
      </w:r>
    </w:p>
    <w:p>
      <w:pPr>
        <w:pStyle w:val="Normal"/>
        <w:ind w:firstLine="708"/>
        <w:rPr>
          <w:rFonts w:ascii="Georgia" w:hAnsi="Georgia" w:cs="Georgia"/>
          <w:sz w:val="32"/>
          <w:szCs w:val="32"/>
        </w:rPr>
      </w:pPr>
      <w:r>
        <w:rPr>
          <w:rFonts w:cs="Georgia" w:ascii="Georgia" w:hAnsi="Georgia"/>
          <w:sz w:val="32"/>
          <w:szCs w:val="32"/>
        </w:rPr>
        <w:t>Элси печально покачала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олжна. Я никогда ничего не скрываю от отца. У меня нет от него секретов. В противном случае я буду лгуньей и не смогу смотреть ему в глаза. По одному моему виду, по моему поведению он сразу же догадается, что что-то не так. Он спросит меня, и я буду вынуждена рассказать ему все. Люси, я должна немедленно ехать дом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же, не должна. Ты собиралась погостить неделю, у тебя есть еще два дня. И кроме того, если ты уедешь сию же минуту, то в Оакс приедешь далеко затемно.</w:t>
      </w:r>
    </w:p>
    <w:p>
      <w:pPr>
        <w:pStyle w:val="Normal"/>
        <w:rPr>
          <w:rFonts w:ascii="Georgia" w:hAnsi="Georgia" w:cs="Georgia"/>
          <w:sz w:val="32"/>
          <w:szCs w:val="32"/>
        </w:rPr>
      </w:pPr>
      <w:r>
        <w:rPr>
          <w:rFonts w:cs="Georgia" w:ascii="Georgia" w:hAnsi="Georgia"/>
          <w:sz w:val="32"/>
          <w:szCs w:val="32"/>
        </w:rPr>
        <w:t>Элси посмотрела на часы. Поняв, что подруга права, она отказалась от мысли выехать сегодня же, но сказала, что уедет на следующее утро. Люси возраз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можно потерять эти два дня! Если ты решила все рассказать папе, то неизвестно, когда он снова позволит тебе приехать к н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Боюсь, никогда, — вздохнула Элси.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могу избавиться от мысли, что он был слишком суров с бедным Гербертом, — продолжала Люси. — Думаю, это сыграло определенную роль в том, что я согласилась помочь Эджертону нарушить его волю. Но впредь я не допущу ничего подобного. Ему не о чем будет беспокоиться, отпуская тебя к нам.</w:t>
      </w:r>
    </w:p>
    <w:p>
      <w:pPr>
        <w:pStyle w:val="Normal"/>
        <w:rPr>
          <w:rFonts w:ascii="Georgia" w:hAnsi="Georgia" w:cs="Georgia"/>
          <w:sz w:val="32"/>
          <w:szCs w:val="32"/>
        </w:rPr>
      </w:pPr>
      <w:r>
        <w:rPr>
          <w:rFonts w:cs="Georgia" w:ascii="Georgia" w:hAnsi="Georgia"/>
          <w:sz w:val="32"/>
          <w:szCs w:val="32"/>
        </w:rPr>
        <w:t>Затем она пересказала Элси свой разговор с Эджертоном: его просьбу и ее негодующий отказ. Это поколебало уверенность Элси в Эджертоне и еще больше усилило угрызения совести. Больше она не могла обманываться, считая его безупречным джентльмено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я уже сказала, не могу согласиться, чтобы ты уехала так скоро, — продолжила Люси. — Но есть еще одна причина, по которой тебе лучше остаться до назначенного срока отъезда. Мама ничего не знает об этом деле и будет чрезвычайно недовольна мной, если все выйдет наружу. Если ты уедешь завтра, она, конечно же, потребует объяснений и узнает обо всем. Поэтому, дорогая, пообещай мне, что ты откажешься от своей идеи.</w:t>
      </w:r>
    </w:p>
    <w:p>
      <w:pPr>
        <w:pStyle w:val="Normal"/>
        <w:ind w:firstLine="708"/>
        <w:rPr>
          <w:rFonts w:ascii="Georgia" w:hAnsi="Georgia" w:cs="Georgia"/>
          <w:sz w:val="32"/>
          <w:szCs w:val="32"/>
        </w:rPr>
      </w:pPr>
      <w:r>
        <w:rPr>
          <w:rFonts w:cs="Georgia" w:ascii="Georgia" w:hAnsi="Georgia"/>
          <w:sz w:val="32"/>
          <w:szCs w:val="32"/>
        </w:rPr>
        <w:t>Элси колебалась. Не желая, чтобы у Люси начались неприятности, она, в конце концов, уступила настойчивым уговорам и согласилась остаться.</w:t>
      </w:r>
    </w:p>
    <w:p>
      <w:pPr>
        <w:pStyle w:val="Normal"/>
        <w:ind w:firstLine="708"/>
        <w:rPr>
          <w:rFonts w:ascii="Georgia" w:hAnsi="Georgia" w:cs="Georgia"/>
          <w:sz w:val="32"/>
          <w:szCs w:val="32"/>
        </w:rPr>
      </w:pPr>
      <w:r>
        <w:rPr>
          <w:rFonts w:cs="Georgia" w:ascii="Georgia" w:hAnsi="Georgia"/>
          <w:sz w:val="32"/>
          <w:szCs w:val="32"/>
        </w:rPr>
        <w:t>Однако ушла и радость от визита. Элси не могла быть спокойна, пока не расскажет все отцу. Пролив украдкой немало слез, она старалась скрыть следы своих переживаний и выглядеть жизнерадостной в присутствии семьи Каррингтонов.</w:t>
      </w:r>
    </w:p>
    <w:p>
      <w:pPr>
        <w:pStyle w:val="Normal"/>
        <w:ind w:firstLine="708"/>
        <w:rPr>
          <w:rFonts w:ascii="Georgia" w:hAnsi="Georgia" w:cs="Georgia"/>
          <w:sz w:val="32"/>
          <w:szCs w:val="32"/>
        </w:rPr>
      </w:pPr>
      <w:r>
        <w:rPr>
          <w:rFonts w:cs="Georgia" w:ascii="Georgia" w:hAnsi="Georgia"/>
          <w:sz w:val="32"/>
          <w:szCs w:val="32"/>
        </w:rPr>
        <w:t>Наконец два тяжелых дня прошли. Отклонив настойчивые приглашения друзей задержаться у них еще немного, Элси сердечно распрощалась со всеми и отправилась домой.</w:t>
      </w:r>
    </w:p>
    <w:p>
      <w:pPr>
        <w:pStyle w:val="Normal"/>
        <w:rPr/>
      </w:pPr>
      <w:r>
        <w:rPr>
          <w:rFonts w:cs="Georgia" w:ascii="Georgia" w:hAnsi="Georgia"/>
          <w:sz w:val="32"/>
          <w:szCs w:val="32"/>
        </w:rPr>
        <w:t>Сопровождать ее было поручено Джиму. Еще один слуга управлял повозкой, в которой ехала Хлоя с багажом. Опасаясь, что по пути может встретить Эджертона, Элси попросила Джима держаться поближе к ней и, коснувшись хлыстом бока лошади, поскакала прочь. Ее не оставляли мысли о предстоящей беседе с отцом, которой она ужасно страшилась. В то же время она хотела поговорить с ним. Перед главными воротами, ведущими в поместье, она остановила лошадь. Верный слуга спешился и распахнул воро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жим, — спросила Элси, — твой хозяин дом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знаю, мисс Элси. Миссис уехала на день в Ион, и оставила маленького Хораса в Розлэнд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Джи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ис в Ионе немного приболела, мисс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папа поехал с ни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исс, но он вернулся. Я думаю, он сейчас дом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ой папа! Он вернулся, чтобы встретить меня, — прошептала Элси, трогая лошадь с места. Но при мысли о том, что после любящего взгляда и нежного поцелуя, которыми он, несомненно, поприветствует дочь, последует разговор, который заставит отца нахмурить брови, осыпать дочь суровыми упреками, по щеке Элси покатилась жгучая слеза. — Если бы я была ребенком, то могла надеяться, что он просто выпорет меня, затем простит, и все будет по-прежнему. Но сейчас... Как долго он будет сердиться на меня?</w:t>
      </w:r>
    </w:p>
    <w:p>
      <w:pPr>
        <w:pStyle w:val="Normal"/>
        <w:ind w:firstLine="708"/>
        <w:rPr>
          <w:rFonts w:ascii="Georgia" w:hAnsi="Georgia" w:cs="Georgia"/>
          <w:sz w:val="32"/>
          <w:szCs w:val="32"/>
        </w:rPr>
      </w:pPr>
      <w:r>
        <w:rPr>
          <w:rFonts w:cs="Georgia" w:ascii="Georgia" w:hAnsi="Georgia"/>
          <w:sz w:val="32"/>
          <w:szCs w:val="32"/>
        </w:rPr>
        <w:t>Все случилось именно так, как она ожидала. Отец был на веранде, дожидаясь ее приезда. Он быстро подошел к ней и помог спуститься с лошади. Нежно обнял, а затем, подняв вуаль, испытующе взглянул ей в лиц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 спросил он, поскольку Элси, подняв на мгновение полные мольбы глаза, снова опустила их и сильно покраснела.</w:t>
      </w:r>
    </w:p>
    <w:p>
      <w:pPr>
        <w:pStyle w:val="Normal"/>
        <w:ind w:firstLine="708"/>
        <w:rPr>
          <w:rFonts w:ascii="Georgia" w:hAnsi="Georgia" w:cs="Georgia"/>
          <w:sz w:val="32"/>
          <w:szCs w:val="32"/>
        </w:rPr>
      </w:pPr>
      <w:r>
        <w:rPr>
          <w:rFonts w:cs="Georgia" w:ascii="Georgia" w:hAnsi="Georgia"/>
          <w:sz w:val="32"/>
          <w:szCs w:val="32"/>
        </w:rPr>
        <w:t>Она попыталась ответить ему, но не могла пошевелить языком. В горле стоял комок, губы дрожали.</w:t>
      </w:r>
    </w:p>
    <w:p>
      <w:pPr>
        <w:pStyle w:val="Normal"/>
        <w:rPr>
          <w:rFonts w:ascii="Georgia" w:hAnsi="Georgia" w:cs="Georgia"/>
          <w:sz w:val="32"/>
          <w:szCs w:val="32"/>
        </w:rPr>
      </w:pPr>
      <w:r>
        <w:rPr>
          <w:rFonts w:cs="Georgia" w:ascii="Georgia" w:hAnsi="Georgia"/>
          <w:sz w:val="32"/>
          <w:szCs w:val="32"/>
        </w:rPr>
        <w:t>Отец провел ее в свой кабинет, снял с нее шляпку, посадил на диван, все еще обнимая за плечи. Элси сильно дрож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 опять спросил он. — Что с тобой, доченька?</w:t>
      </w:r>
    </w:p>
    <w:p>
      <w:pPr>
        <w:pStyle w:val="Normal"/>
        <w:ind w:firstLine="708"/>
        <w:rPr>
          <w:rFonts w:ascii="Georgia" w:hAnsi="Georgia" w:cs="Georgia"/>
          <w:sz w:val="32"/>
          <w:szCs w:val="32"/>
        </w:rPr>
      </w:pPr>
      <w:r>
        <w:rPr>
          <w:rFonts w:cs="Georgia" w:ascii="Georgia" w:hAnsi="Georgia"/>
          <w:sz w:val="32"/>
          <w:szCs w:val="32"/>
        </w:rPr>
        <w:t>Его интонации, взгляд, обращение были так мягки и нежны, что чувство вины Элси усилило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не говори со мной таким добрым голосом, — проговорила она, запинаясь. — Я... Я не заслуживаю этого. Я была тебе непослуш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зможно ли! Когда? Где? Как? Неужели ты встречалась и разговаривала с этим... мерзавцем,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 ее голос был тихим и дрожал, сердце чуть не выскакивало из груди. Она едва дышала. С каждым вздохом лицо ее то краснело, то бледнело.</w:t>
      </w:r>
    </w:p>
    <w:p>
      <w:pPr>
        <w:pStyle w:val="Normal"/>
        <w:ind w:firstLine="708"/>
        <w:rPr>
          <w:rFonts w:ascii="Georgia" w:hAnsi="Georgia" w:cs="Georgia"/>
          <w:sz w:val="32"/>
          <w:szCs w:val="32"/>
        </w:rPr>
      </w:pPr>
      <w:r>
        <w:rPr>
          <w:rFonts w:cs="Georgia" w:ascii="Georgia" w:hAnsi="Georgia"/>
          <w:sz w:val="32"/>
          <w:szCs w:val="32"/>
        </w:rPr>
        <w:t>Он встал, два или три раза быстро прошел по комнате, опять сел рядом с Элси и сурово сказ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ерескажи мне все: каждое действие, каждое сказанное вами обоими слово. Говори как можно точнее, припомни все.</w:t>
      </w:r>
    </w:p>
    <w:p>
      <w:pPr>
        <w:pStyle w:val="Normal"/>
        <w:rPr>
          <w:rFonts w:ascii="Georgia" w:hAnsi="Georgia" w:cs="Georgia"/>
          <w:sz w:val="32"/>
          <w:szCs w:val="32"/>
        </w:rPr>
      </w:pPr>
      <w:r>
        <w:rPr>
          <w:rFonts w:cs="Georgia" w:ascii="Georgia" w:hAnsi="Georgia"/>
          <w:sz w:val="32"/>
          <w:szCs w:val="32"/>
        </w:rPr>
        <w:t>Она послушно начала свой рассказ. Голос ее дрожал и то и дело прерывался от сдавленных рыданий. Она ни разу не подняла на отца глаз, хотя постоянно чувствовала на себе его строгий взгляд. Ее заплаканное лицо было опущено вниз.</w:t>
      </w:r>
    </w:p>
    <w:p>
      <w:pPr>
        <w:pStyle w:val="Normal"/>
        <w:rPr>
          <w:rFonts w:ascii="Georgia" w:hAnsi="Georgia" w:cs="Georgia"/>
          <w:sz w:val="32"/>
          <w:szCs w:val="32"/>
        </w:rPr>
      </w:pPr>
      <w:r>
        <w:rPr>
          <w:rFonts w:cs="Georgia" w:ascii="Georgia" w:hAnsi="Georgia"/>
          <w:sz w:val="32"/>
          <w:szCs w:val="32"/>
        </w:rPr>
        <w:t>Отец продолжал расспрашивать Элси, пока не узнал все в малейших подробностях, будто сам присутствовал при разговоре Элси с Эджертоном. Его голос сделался суровым и сердит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ты посмела допустить подобное? — воскликнул он, когда дочь завершила рассказ. — Ты позволила, чтобы этот порочный негодяй обнял тебя, около часа сжимал твою руку, снова и снова прижимался губами к твоим губам и твоей щеке? И это после того, как я сказал тебе, что подобное недопустим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он не касался моих губ, пап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все еще не так плохо, как я думал. Но хорошего в случившемся определённо нет. Я ведь строго запретил тебе обмениваться с ним даже малейшими приветствиями! И что мне теперь следует думать о твоем своенравном поступ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 с мольбой проговорила Элси, — не слишком ли ты суров ко мне? Мое ослушание не было умышленным. Ничто не заставило бы меня войти в ту комнату, если бы я знала, что там Эджертон. Он застал меня врасплох. Когда он схватил меня за руку, я пыталась высвободиться, но тщет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пытайся оправдываться, Элси. Ты могла бы избавиться от него, закричать, позвать на помощь. Я не верю, что не было невозможности избежать даже первых его объятий. У меня кровь кипит, когда я думаю, что он обнимал тебя. Как ты посмела ослушаться меня, допустить подобно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в тот момент я забыла обо всем, кроме... кроме того, что он был ряд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ве то, что ты забыла мои приказы, может служить оправданием? — спросил он так сурово, как никогда еще не говорил с 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апа, не сердись на меня так сильн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чрезвычайно недоволен тобой, Элси! Настолько недоволен, что только твой пол спасает тебя от сурового наказания.   Но   ненаказанной   ты   не   останешься. Запомни: ты уже и не ребенок, но еще и не взрослая. Безнаказанно ослушаться меня тебе не удастся. Молчи! — приказал он, увидев, что Элси хочет что-то сказать. — Я не хочу слышать ни единого слова. Иди в свою комнату и считай, что ты под домашним арестом до тех пор, пока я не скажу, что делать дальше. Стой! — добавил он, когда Элси покорно встала, чтобы выйти. — Когда это случилось?</w:t>
      </w:r>
    </w:p>
    <w:p>
      <w:pPr>
        <w:pStyle w:val="Normal"/>
        <w:rPr>
          <w:rFonts w:ascii="Georgia" w:hAnsi="Georgia" w:cs="Georgia"/>
          <w:sz w:val="32"/>
          <w:szCs w:val="32"/>
        </w:rPr>
      </w:pPr>
      <w:r>
        <w:rPr>
          <w:rFonts w:cs="Georgia" w:ascii="Georgia" w:hAnsi="Georgia"/>
          <w:sz w:val="32"/>
          <w:szCs w:val="32"/>
        </w:rPr>
        <w:t>Она ответила все тем же дрожащим голосом, слова ее перемежались со сдавленными рыдания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ва дня назад! И ты призналась во всем только сейчас? Ты считаешь, что это похоже на раскаяние?</w:t>
      </w:r>
    </w:p>
    <w:p>
      <w:pPr>
        <w:pStyle w:val="Normal"/>
        <w:ind w:firstLine="708"/>
        <w:rPr>
          <w:rFonts w:ascii="Georgia" w:hAnsi="Georgia" w:cs="Georgia"/>
          <w:sz w:val="32"/>
          <w:szCs w:val="32"/>
        </w:rPr>
      </w:pPr>
      <w:r>
        <w:rPr>
          <w:rFonts w:cs="Georgia" w:ascii="Georgia" w:hAnsi="Georgia"/>
          <w:sz w:val="32"/>
          <w:szCs w:val="32"/>
        </w:rPr>
        <w:t>Она объяснила отцу, почему не вернулась домой раньше. Однако он не принял ее оправданий и отослал прочь с такой же суровостью.</w:t>
      </w:r>
    </w:p>
    <w:p>
      <w:pPr>
        <w:pStyle w:val="Normal"/>
        <w:ind w:firstLine="708"/>
        <w:rPr>
          <w:rFonts w:ascii="Georgia" w:hAnsi="Georgia" w:cs="Georgia"/>
          <w:sz w:val="32"/>
          <w:szCs w:val="32"/>
        </w:rPr>
      </w:pPr>
      <w:r>
        <w:rPr>
          <w:rFonts w:cs="Georgia" w:ascii="Georgia" w:hAnsi="Georgia"/>
          <w:sz w:val="32"/>
          <w:szCs w:val="32"/>
        </w:rPr>
        <w:t>Она молча повиновалась, изо всех сил сдерживая чувства. Лишь уединившись в своей комнате, она разрыдалась почти до истерики. Впервые за многие годы ее отец оказался серьезно недоволен ею. Она очень сильно его любила, потому гнев и суровость отца едва не разбили ей сердце.</w:t>
      </w:r>
    </w:p>
    <w:p>
      <w:pPr>
        <w:pStyle w:val="Normal"/>
        <w:ind w:firstLine="708"/>
        <w:rPr>
          <w:rFonts w:ascii="Georgia" w:hAnsi="Georgia" w:cs="Georgia"/>
          <w:sz w:val="32"/>
          <w:szCs w:val="32"/>
        </w:rPr>
      </w:pPr>
      <w:r>
        <w:rPr>
          <w:rFonts w:cs="Georgia" w:ascii="Georgia" w:hAnsi="Georgia"/>
          <w:sz w:val="32"/>
          <w:szCs w:val="32"/>
        </w:rPr>
        <w:t>Элси чувствовала болезненные укоры совести. Ей было стыдно, что она ослушалась и несвоевременно созналась в проступке. От этого она страдала еще сильнее.</w:t>
      </w:r>
    </w:p>
    <w:p>
      <w:pPr>
        <w:pStyle w:val="Normal"/>
        <w:rPr/>
      </w:pPr>
      <w:r>
        <w:rPr>
          <w:rFonts w:cs="Georgia" w:ascii="Georgia" w:hAnsi="Georgia"/>
          <w:sz w:val="32"/>
          <w:szCs w:val="32"/>
        </w:rPr>
        <w:t>Со временем ей пришла в голову мысль о том, что небесный Отец, возможно, будет мягче и терпимее к ней, проявит готовность простить и будет благосклонней к ней, чем земной отец. Элси вспомнила слова утешения: «Но у Тебя прощение, да благоговеют пред Тобой». «А если бы кто согрешил, то мы имеем ходатая пред Отцем, Иисуса Христа, праведника». Она рассказала Ему о своем грехе и печали, попросила прощения и помощи. Она просила также, чтобы гнев ее земного отца утих, чтобы Господь побудил его простить дочь и любить, как прежде.</w:t>
      </w:r>
    </w:p>
    <w:p>
      <w:pPr>
        <w:pStyle w:val="Normal"/>
        <w:ind w:firstLine="708"/>
        <w:rPr>
          <w:rFonts w:ascii="Georgia" w:hAnsi="Georgia" w:cs="Georgia"/>
          <w:sz w:val="32"/>
          <w:szCs w:val="32"/>
        </w:rPr>
      </w:pPr>
      <w:r>
        <w:rPr>
          <w:rFonts w:cs="Georgia" w:ascii="Georgia" w:hAnsi="Georgia"/>
          <w:sz w:val="32"/>
          <w:szCs w:val="32"/>
        </w:rPr>
        <w:t>Она встала с колен. Сердце ее все еще было полно печали, но уже освободилось от части бремени.</w:t>
      </w:r>
    </w:p>
    <w:p>
      <w:pPr>
        <w:pStyle w:val="Normal"/>
        <w:rPr>
          <w:rFonts w:ascii="Georgia" w:hAnsi="Georgia" w:cs="Georgia"/>
          <w:sz w:val="32"/>
          <w:szCs w:val="32"/>
        </w:rPr>
      </w:pPr>
      <w:r>
        <w:rPr>
          <w:rFonts w:cs="Georgia" w:ascii="Georgia" w:hAnsi="Georgia"/>
          <w:sz w:val="32"/>
          <w:szCs w:val="32"/>
        </w:rPr>
        <w:t>Этот день показался Элси очень длинным. Она была настолько взволнована, что не могла сосредоточиться ни на одном занятии, не способна была найти себе ни одного развлечения. Она беспокойно ходила из угла в угол, вздрагивая и дрожа, когда ей слышался звук шагов или голос отца. Затем она опять принималась плакать, понимая, что отец не придет.</w:t>
      </w:r>
    </w:p>
    <w:p>
      <w:pPr>
        <w:pStyle w:val="Normal"/>
        <w:ind w:firstLine="708"/>
        <w:rPr>
          <w:rFonts w:ascii="Georgia" w:hAnsi="Georgia" w:cs="Georgia"/>
          <w:sz w:val="32"/>
          <w:szCs w:val="32"/>
        </w:rPr>
      </w:pPr>
      <w:r>
        <w:rPr>
          <w:rFonts w:cs="Georgia" w:ascii="Georgia" w:hAnsi="Georgia"/>
          <w:sz w:val="32"/>
          <w:szCs w:val="32"/>
        </w:rPr>
        <w:t>Когда прозвенел колокольчик к обеду, у Элси появилась надежда, что отец пришлет за ней или придет сам. Вместо этого обед ей подали в комнату. Пища была изысканной и обильной, как всегда. У нее появилась надежда, что он не так сильно недоволен ею, как прежде, когда держал ее на воде и хлебе. Но из-за волнения и отрицательных эмоций у нее сильно разболелась голова. Аппетита не было, она отослала еду обратно, почти не притронувшись к ней.</w:t>
      </w:r>
    </w:p>
    <w:p>
      <w:pPr>
        <w:pStyle w:val="Normal"/>
        <w:ind w:firstLine="708"/>
        <w:rPr>
          <w:rFonts w:ascii="Georgia" w:hAnsi="Georgia" w:cs="Georgia"/>
          <w:sz w:val="32"/>
          <w:szCs w:val="32"/>
        </w:rPr>
      </w:pPr>
      <w:r>
        <w:rPr>
          <w:rFonts w:cs="Georgia" w:ascii="Georgia" w:hAnsi="Georgia"/>
          <w:sz w:val="32"/>
          <w:szCs w:val="32"/>
        </w:rPr>
        <w:t>За окном стояла прекрасная весенняя погода. Сидеть взаперти в такую погоду было страшной мукой. Элси очень хотелось прогуляться по поместью. Она так любила это делать!</w:t>
      </w:r>
    </w:p>
    <w:p>
      <w:pPr>
        <w:pStyle w:val="Normal"/>
        <w:ind w:firstLine="708"/>
        <w:rPr>
          <w:rFonts w:ascii="Georgia" w:hAnsi="Georgia" w:cs="Georgia"/>
          <w:sz w:val="32"/>
          <w:szCs w:val="32"/>
        </w:rPr>
      </w:pPr>
      <w:r>
        <w:rPr>
          <w:rFonts w:cs="Georgia" w:ascii="Georgia" w:hAnsi="Georgia"/>
          <w:sz w:val="32"/>
          <w:szCs w:val="32"/>
        </w:rPr>
        <w:t>После обеда наведались несколько дам. Мистера Динсмора не было дома, а Элси не посмела выйти в</w:t>
      </w:r>
    </w:p>
    <w:p>
      <w:pPr>
        <w:pStyle w:val="Normal"/>
        <w:rPr>
          <w:rFonts w:ascii="Georgia" w:hAnsi="Georgia" w:cs="Georgia"/>
          <w:sz w:val="32"/>
          <w:szCs w:val="32"/>
        </w:rPr>
      </w:pPr>
      <w:r>
        <w:rPr>
          <w:rFonts w:cs="Georgia" w:ascii="Georgia" w:hAnsi="Georgia"/>
          <w:sz w:val="32"/>
          <w:szCs w:val="32"/>
        </w:rPr>
        <w:t>гостиную без разрешения. Однако ее головная боль служила достаточным оправданием, и дамы ушли.</w:t>
      </w:r>
    </w:p>
    <w:p>
      <w:pPr>
        <w:pStyle w:val="Normal"/>
        <w:ind w:firstLine="708"/>
        <w:rPr>
          <w:rFonts w:ascii="Georgia" w:hAnsi="Georgia" w:cs="Georgia"/>
          <w:sz w:val="32"/>
          <w:szCs w:val="32"/>
        </w:rPr>
      </w:pPr>
      <w:r>
        <w:rPr>
          <w:rFonts w:cs="Georgia" w:ascii="Georgia" w:hAnsi="Georgia"/>
          <w:sz w:val="32"/>
          <w:szCs w:val="32"/>
        </w:rPr>
        <w:t>Вскоре после этого она услышала, что вернулся отец. Он больше не уезжал из поместья, не удалялся далеко от дома. Элси по-прежнему сидела взаперти, отец все не шел к ней.</w:t>
      </w:r>
    </w:p>
    <w:p>
      <w:pPr>
        <w:pStyle w:val="Normal"/>
        <w:rPr>
          <w:rFonts w:ascii="Georgia" w:hAnsi="Georgia" w:cs="Georgia"/>
          <w:sz w:val="32"/>
          <w:szCs w:val="32"/>
        </w:rPr>
      </w:pPr>
      <w:r>
        <w:rPr>
          <w:rFonts w:cs="Georgia" w:ascii="Georgia" w:hAnsi="Georgia"/>
          <w:sz w:val="32"/>
          <w:szCs w:val="32"/>
        </w:rPr>
        <w:t>Перед чаем она услышала стук колес, потом — голоса отца, мамы и милого маленького братика. «Мама и Хорас вернулись домой», — подумала она, испытывая жгучее желание выбежать и обнять и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сестричка приехала домой? — услышала она обрадованный детский голос.</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тогда я побегу к ней в комнату и поцелую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льзя. Будь зде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нельзя пойти к сестре, пап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тому что я запрещаю.</w:t>
      </w:r>
    </w:p>
    <w:p>
      <w:pPr>
        <w:pStyle w:val="Normal"/>
        <w:rPr>
          <w:rFonts w:ascii="Georgia" w:hAnsi="Georgia" w:cs="Georgia"/>
          <w:sz w:val="32"/>
          <w:szCs w:val="32"/>
        </w:rPr>
      </w:pPr>
      <w:r>
        <w:rPr>
          <w:rFonts w:cs="Georgia" w:ascii="Georgia" w:hAnsi="Georgia"/>
          <w:sz w:val="32"/>
          <w:szCs w:val="32"/>
        </w:rPr>
        <w:t>Элси слышала каждое слово этого короткого разговора. Ее печаль и беспокойство усилились. Неужели ее разлучат со всеми членами семьи? Может быть, отец боится, что она окажет плохое влияние на Хораса, научит его быть непослушным и своевольным? Эта мысль заставила ее чувствовать себя глубоко униженной и опозоренной.</w:t>
      </w:r>
    </w:p>
    <w:p>
      <w:pPr>
        <w:pStyle w:val="Normal"/>
        <w:rPr>
          <w:rFonts w:ascii="Georgia" w:hAnsi="Georgia" w:cs="Georgia"/>
          <w:sz w:val="32"/>
          <w:szCs w:val="32"/>
        </w:rPr>
      </w:pPr>
      <w:r>
        <w:rPr>
          <w:rFonts w:cs="Georgia" w:ascii="Georgia" w:hAnsi="Georgia"/>
          <w:sz w:val="32"/>
          <w:szCs w:val="32"/>
        </w:rPr>
        <w:t>Роза удивленно посмотрела на мужа и встревожено спрос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заболела, дорог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Роза, она у меня в немилости, — ответил он в полголоса, направляясь в д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ас, ты меня удивляешь! Что такого она сделала, чтобы тебя так рассерд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ходи и я тебе расскажу, — сказал он, открывая перед ней дверь своего кабинета.</w:t>
      </w:r>
    </w:p>
    <w:p>
      <w:pPr>
        <w:pStyle w:val="Normal"/>
        <w:rPr>
          <w:rFonts w:ascii="Georgia" w:hAnsi="Georgia" w:cs="Georgia"/>
          <w:sz w:val="32"/>
          <w:szCs w:val="32"/>
        </w:rPr>
      </w:pPr>
      <w:r>
        <w:rPr>
          <w:rFonts w:cs="Georgia" w:ascii="Georgia" w:hAnsi="Georgia"/>
          <w:sz w:val="32"/>
          <w:szCs w:val="32"/>
        </w:rPr>
        <w:t>Пока он пересказывал суть признания Элси, перемежая свой рассказ выражениями гнева и недовольства, Роза молча слуш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дное дитя! — прошептала она, когда мистер Динсмор завершил свой рассказ. — Хорас, не будь к ней суров. Она, должно быть, очень сильно страдала в последние три д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ответил он растроганно. — Стоит мне подумать об этом, я едва сдерживаюсь, чтобы не пойти к ней. Хочется обнять ее, излить на нее свою ласку и нежность. Но затем я начинаю думать о том, что она позволила тому мерзавцу делать то же самое, и я почти готов выпороть ее за это. — Его лицо пылало, а темные глаза гневно сверка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дорогой мой! — воскликнула Роза, немного испугавшись его неистовства. — Ты же не собираешься действительно выпороть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оза, — проговорил Хорас, взволнованно шагая взад-вперед, — этот парень — ужасный негодяй. Даже его прикосновение я расцениваю как скверну. Он осквернил такое нежное, чистое, невинное юное существо. Я говорил ей об этом. Я строго запретил ей даже смотреть на него! Ей не позволено было показывать ему свое лицо, если можно этого избежать. Ей было запрещено общаться с ним. Но она пренебрегла всеми запретами и позволила ему держать себя за руку, обнимать себя за талию, даже несколько раз поцеловать. Чего заслуживает такое непослуша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ничего не сказала в свое оправда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правдание? Да, она допустила непослушание неумышленно. Он застал ее врасплох. Увидев его, она позабыла обо всем на све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Что ж, дорогой мой, — сказала Роза, положив свою руку на его. У нее на губах играла мягкая улыбка, красивые голубые глаза смотрели на мужа с любовью и нежностью. — Ты же знаешь, как бывает с влюбленными. Оглянись на несколько лет назад. Думаю, мы оба тогда частенько забывали обо всем на свете, кроме нас двоих.                                                                  </w:t>
      </w:r>
    </w:p>
    <w:p>
      <w:pPr>
        <w:pStyle w:val="Normal"/>
        <w:ind w:firstLine="708"/>
        <w:rPr>
          <w:rFonts w:ascii="Georgia" w:hAnsi="Georgia" w:cs="Georgia"/>
          <w:sz w:val="32"/>
          <w:szCs w:val="32"/>
        </w:rPr>
      </w:pPr>
      <w:r>
        <w:rPr>
          <w:rFonts w:cs="Georgia" w:ascii="Georgia" w:hAnsi="Georgia"/>
          <w:sz w:val="32"/>
          <w:szCs w:val="32"/>
        </w:rPr>
        <w:t>Мистер Динсмор улыбнулся, нежно поцеловал Розу, сказал ей несколько нежных слов, но затем опять сделался серьезн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забываешь об отвратительном характере этого человека. Если бы отказ был моей прихотью, это было бы совсем другое де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ы же знаешь, что Элси не верит, ч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должна верить тому, что говорит ей ее отец, — прервал он с жаром. — Верит или нет, она должна и будет повиноваться мне. В противном случае я накажу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бы наказать ее, достаточно одного холодного взгляда, достаточно лишить ее твоей ласки и добрых слов. Подобное отношение со стороны ее нежно любимого отца — уже наказание, достаточное для того, чтобы сокрушить ее мягкий, чувствительный дух.</w:t>
      </w:r>
    </w:p>
    <w:p>
      <w:pPr>
        <w:pStyle w:val="Normal"/>
        <w:ind w:firstLine="708"/>
        <w:rPr>
          <w:rFonts w:ascii="Georgia" w:hAnsi="Georgia" w:cs="Georgia"/>
          <w:sz w:val="32"/>
          <w:szCs w:val="32"/>
        </w:rPr>
      </w:pPr>
      <w:r>
        <w:rPr>
          <w:rFonts w:cs="Georgia" w:ascii="Georgia" w:hAnsi="Georgia"/>
          <w:sz w:val="32"/>
          <w:szCs w:val="32"/>
        </w:rPr>
        <w:t>Его лицо смягчилось. Он перестал хмуриться, в глазах потух огонь гне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бедная девочка! — прошептал он со вздохом. Он вспомнил время, когда много лет назад они были отчуждены друг от друга. — Да, Роза, ты права. Она нежный, тонкий и чувствительный цветок. Отцу надлежит быть с ней мягким и терпелив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начит, ты простишь ее, будешь добр к 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если она раскаивается. Я скажу ей, что она должна благодарить маму за вмешательство, потому что я намеревался ее оставить в немилости еще на несколько дней или даже недель.</w:t>
      </w:r>
    </w:p>
    <w:p>
      <w:pPr>
        <w:pStyle w:val="Normal"/>
        <w:rPr>
          <w:rFonts w:ascii="Georgia" w:hAnsi="Georgia" w:cs="Georgia"/>
          <w:sz w:val="32"/>
          <w:szCs w:val="32"/>
        </w:rPr>
      </w:pPr>
      <w:r>
        <w:rPr>
          <w:rFonts w:cs="Georgia" w:ascii="Georgia" w:hAnsi="Georgia"/>
          <w:sz w:val="32"/>
          <w:szCs w:val="32"/>
        </w:rPr>
        <w:t>В этот момент Хлоя внесла в комнату своей юной госпожи большой поднос, наполненный различными лакомств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еперь, миленькая, попробуй поесть, чтобы порадовать свою старенькую няню, — сказала она и поставила поднос перед Элси. — Я постаралась выбрать то, что моя дорогая девочка любит больше всего.</w:t>
      </w:r>
    </w:p>
    <w:p>
      <w:pPr>
        <w:pStyle w:val="Normal"/>
        <w:ind w:firstLine="708"/>
        <w:rPr>
          <w:rFonts w:ascii="Georgia" w:hAnsi="Georgia" w:cs="Georgia"/>
          <w:sz w:val="32"/>
          <w:szCs w:val="32"/>
        </w:rPr>
      </w:pPr>
      <w:r>
        <w:rPr>
          <w:rFonts w:cs="Georgia" w:ascii="Georgia" w:hAnsi="Georgia"/>
          <w:sz w:val="32"/>
          <w:szCs w:val="32"/>
        </w:rPr>
        <w:t>Элси ответила жалким подобием улыбки, но заставила себя проглотить несколько лакомств ради нянюшки. Пока Элси ела, Хлоя не отрывала от нее любящего взгляда. Унесла она поднос, лишь наполовину удовлетворенная результатом. Элси тем временем села в большое мягкое кресло, придвинутое к выходящим на лужайку балконным дверям. Положив голову на подушки, она смотрела на улицу, страстно желая пройтись по тенистым аллеям и ярким цветникам, по густому изумрудному ковру лужайки, посреди которого сверкал мириадами брызг фонтан. Деревья уже отбрасывали длинные тени, перемежаемые с яркими пятнами от красноватых лучей медленно опускающегося за горизонт солнца.</w:t>
      </w:r>
    </w:p>
    <w:p>
      <w:pPr>
        <w:pStyle w:val="Normal"/>
        <w:rPr>
          <w:rFonts w:ascii="Georgia" w:hAnsi="Georgia" w:cs="Georgia"/>
          <w:sz w:val="32"/>
          <w:szCs w:val="32"/>
        </w:rPr>
      </w:pPr>
      <w:r>
        <w:rPr>
          <w:rFonts w:cs="Georgia" w:ascii="Georgia" w:hAnsi="Georgia"/>
          <w:sz w:val="32"/>
          <w:szCs w:val="32"/>
        </w:rPr>
        <w:t>Элси глубоко вздохнула, и ее глаза наполнились слезами. «Как долго мне будет запрещено гулять по милым сердцу местам?» — подумала она.</w:t>
      </w:r>
    </w:p>
    <w:p>
      <w:pPr>
        <w:pStyle w:val="Normal"/>
        <w:rPr>
          <w:rFonts w:ascii="Georgia" w:hAnsi="Georgia" w:cs="Georgia"/>
          <w:sz w:val="32"/>
          <w:szCs w:val="32"/>
        </w:rPr>
      </w:pPr>
      <w:r>
        <w:rPr>
          <w:rFonts w:cs="Georgia" w:ascii="Georgia" w:hAnsi="Georgia"/>
          <w:sz w:val="32"/>
          <w:szCs w:val="32"/>
        </w:rPr>
        <w:t>Вдруг на ее лоб легла мягкая прохладная рука. Подняв глаза, она увидела стоящего рядом отца. Она не слышала, как он подошел, потому что ноги его, обутые в мягкие шлепанцы, бесшумно ступали по дорогому бархатному ковру.</w:t>
      </w:r>
    </w:p>
    <w:p>
      <w:pPr>
        <w:pStyle w:val="Normal"/>
        <w:rPr>
          <w:rFonts w:ascii="Georgia" w:hAnsi="Georgia" w:cs="Georgia"/>
          <w:sz w:val="32"/>
          <w:szCs w:val="32"/>
        </w:rPr>
      </w:pPr>
      <w:r>
        <w:rPr>
          <w:rFonts w:cs="Georgia" w:ascii="Georgia" w:hAnsi="Georgia"/>
          <w:sz w:val="32"/>
          <w:szCs w:val="32"/>
        </w:rPr>
        <w:t>Его лицо было серьезно, но в нем не было больше суровости и гне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 тебя болит голова, доченька? — спросил он нежным голос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Но эта боль несравнима с болью моего сердца, — ответила она. По ее щеке скатилась слеза. — Я так сожалею о своем непослушании. Ох, папа, ты простишь меня? — и в глазах ее отразилась такая мольба, которой он просто не мог противиться.</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рощаю тебя, — сказал он, наклоняясь, чтобы поцеловать ее дрожащие губы. — Я полагал, что тебя следует оставить в немилости еще некоторое время, но твоя мама вступилась за тебя. Ради нее, и помня, как много лет назад я причинил моей маленькой девочке много незаслуженных страданий, я прощаю тебя и возвращаю тебе свое расположение, — его голос дрожал от избытка чувств.</w:t>
      </w:r>
    </w:p>
    <w:p>
      <w:pPr>
        <w:pStyle w:val="Normal"/>
        <w:rPr>
          <w:rFonts w:ascii="Georgia" w:hAnsi="Georgia" w:cs="Georgia"/>
          <w:sz w:val="32"/>
          <w:szCs w:val="32"/>
        </w:rPr>
      </w:pPr>
      <w:r>
        <w:rPr>
          <w:rFonts w:cs="Georgia" w:ascii="Georgia" w:hAnsi="Georgia"/>
          <w:sz w:val="32"/>
          <w:szCs w:val="32"/>
        </w:rPr>
        <w:t>Элси обняла отца за шею, он привлек ее к себе, и дочь положила голову ему на плечо, вытирая слезы радости и благодарн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моя мама! И ты тоже — самый лучший из всех отцов! Я не заслуживаю этого, — всхлипывала она. — Боюсь, я все же должна быть наказана за свое непослушани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ты уже была наказана, — сказал он сочувственно.— Последние три дня вряд ли были для тебя счастливы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Они были очень, очень тяжелы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бедная девочка! В будущем мне следует лучше заботиться о моем сокровище. Я не позволю тебе никуда уезжать без мамы или без меня. Ты всегда будешь под нашей защитой. Кроме того, я положу конец твоей дружбе с Люси Каррингтон. С этих пор она должна быть для тебя не более, чем знакомой. А теперь давай немного пройдемся по поместью. Надеюсь, свежий воздух пойдет твоей голове на пользу.</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22</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О лживости твоей терзался я сомненьем,</w:t>
      </w:r>
    </w:p>
    <w:p>
      <w:pPr>
        <w:pStyle w:val="Normal"/>
        <w:rPr>
          <w:rFonts w:ascii="Georgia" w:hAnsi="Georgia" w:cs="Georgia"/>
          <w:i/>
          <w:i/>
          <w:iCs/>
          <w:sz w:val="32"/>
          <w:szCs w:val="32"/>
        </w:rPr>
      </w:pPr>
      <w:r>
        <w:rPr>
          <w:rFonts w:cs="Georgia" w:ascii="Georgia" w:hAnsi="Georgia"/>
          <w:i/>
          <w:iCs/>
          <w:sz w:val="32"/>
          <w:szCs w:val="32"/>
        </w:rPr>
        <w:t>И от него сжималось сердце болью.</w:t>
      </w:r>
    </w:p>
    <w:p>
      <w:pPr>
        <w:pStyle w:val="Normal"/>
        <w:rPr>
          <w:rFonts w:ascii="Georgia" w:hAnsi="Georgia" w:cs="Georgia"/>
          <w:i/>
          <w:i/>
          <w:iCs/>
          <w:sz w:val="32"/>
          <w:szCs w:val="32"/>
        </w:rPr>
      </w:pPr>
      <w:r>
        <w:rPr>
          <w:rFonts w:cs="Georgia" w:ascii="Georgia" w:hAnsi="Georgia"/>
          <w:i/>
          <w:iCs/>
          <w:sz w:val="32"/>
          <w:szCs w:val="32"/>
        </w:rPr>
        <w:t>Но вот, теперь я знаю о твоей измене,</w:t>
      </w:r>
    </w:p>
    <w:p>
      <w:pPr>
        <w:pStyle w:val="Normal"/>
        <w:rPr>
          <w:rFonts w:ascii="Georgia" w:hAnsi="Georgia" w:cs="Georgia"/>
          <w:i/>
          <w:i/>
          <w:iCs/>
          <w:sz w:val="32"/>
          <w:szCs w:val="32"/>
        </w:rPr>
      </w:pPr>
      <w:r>
        <w:rPr>
          <w:rFonts w:cs="Georgia" w:ascii="Georgia" w:hAnsi="Georgia"/>
          <w:i/>
          <w:iCs/>
          <w:sz w:val="32"/>
          <w:szCs w:val="32"/>
        </w:rPr>
        <w:t>И с этих пор не болен я тобою.</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Брайент/</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Элси безропотно подчинилась требованиям отца. Больше ничто не напоминало ей о том печальном дне, который она провела в немилости у своего отца. Он относился к ней с прежней любовью и нежностью. Но она еще не оправилась полностью от потрясения. Невзирая на все старания быть радостной и оживленной, она выглядела подавленной, худела и бледнела день ото дня.</w:t>
      </w:r>
    </w:p>
    <w:p>
      <w:pPr>
        <w:pStyle w:val="Normal"/>
        <w:rPr>
          <w:rFonts w:ascii="Georgia" w:hAnsi="Georgia" w:cs="Georgia"/>
          <w:sz w:val="32"/>
          <w:szCs w:val="32"/>
        </w:rPr>
      </w:pPr>
      <w:r>
        <w:rPr>
          <w:rFonts w:cs="Georgia" w:ascii="Georgia" w:hAnsi="Georgia"/>
          <w:sz w:val="32"/>
          <w:szCs w:val="32"/>
        </w:rPr>
        <w:t>Отец заметил это и глубоко обеспокоил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обходимо что-то предпринять, — сказал он однажды своей жене. — Ребенок увядает на глазах. Боюсь, это вредит ее здоровью. Я должен посмотреть, как повлияет на нее смена обстановки. Что скажешь о том, чтобы провести год в Европ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сем вмес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ы, я и наши двое дет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вучит заманчиво. Элси еще никогда не бывала в Европе,ведь та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бывала. Я давно хотел свозить ее туда, но считал, что она настолько любит наш дом, что откладывал поездку год за годом.</w:t>
      </w:r>
    </w:p>
    <w:p>
      <w:pPr>
        <w:pStyle w:val="Normal"/>
        <w:rPr>
          <w:rFonts w:ascii="Georgia" w:hAnsi="Georgia" w:cs="Georgia"/>
          <w:sz w:val="32"/>
          <w:szCs w:val="32"/>
        </w:rPr>
      </w:pPr>
      <w:r>
        <w:rPr>
          <w:rFonts w:cs="Georgia" w:ascii="Georgia" w:hAnsi="Georgia"/>
          <w:sz w:val="32"/>
          <w:szCs w:val="32"/>
        </w:rPr>
        <w:t>Тут в комнату вош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ди сюда, доченька, — сказал мистер Динсмор, освобождая для нее место на диване рядом с собой. —</w:t>
      </w:r>
    </w:p>
    <w:p>
      <w:pPr>
        <w:pStyle w:val="Normal"/>
        <w:rPr>
          <w:rFonts w:ascii="Georgia" w:hAnsi="Georgia" w:cs="Georgia"/>
          <w:sz w:val="32"/>
          <w:szCs w:val="32"/>
        </w:rPr>
      </w:pPr>
      <w:r>
        <w:rPr>
          <w:rFonts w:cs="Georgia" w:ascii="Georgia" w:hAnsi="Georgia"/>
          <w:sz w:val="32"/>
          <w:szCs w:val="32"/>
        </w:rPr>
        <w:t>Я только что говорил маме о том, что хочу увезти вас на год в Европу. Что ты об этом дума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я буду очень рада, папа! — ответила Элси. — Мне очень хочется увидеть дворцы, о которых ты мне рассказывал, те места, где с тобой случались приключения во время твоих предыдущих поездок в Европ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думаю, мы поедем. Ты согласна, мам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Да, но сначала мне нужно навестить родителей и подготовиться к поездке — пройтись по магазинам в Филадельфии. Мы можем провести там несколько недель перед отплытием?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шь поехать, дорогая, а я останусь здесь. Мне нужно уладить некоторые дела. Не будем забывать, что мы покидаем поместье на долгое врем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полагаю, нам придётся пережить временную разлуку, — сказала Роза шутливым тоном. — Я, пожалуй, возьму детей с собой. Элси наверняка захочет пройтись со мной по магазинам, повидать друзей, пока ты будешь занят делами зде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Роза. Ты, если хочешь, возьми с собой Хораса, но Элси останется со мной. Я не могу доверить ее даже теб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папа! — воскликнула Элси. Ее милое личико густо покраснело, нежные глаза наполнились слез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ты неправильно поняла меня, доченька, — сказал он мягко. — Я не боюсь, что ты ослушаешься моих приказов. Просто я должен защищать тебя. Кроме того, я не могу отказаться сразу от всех своих сокровищ: жены, сына и дочки. Ты же не хочешь уехать и оставить меня совершенно одно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конечно, нет, мой дорогой папочка! — воскликнула Элси, обнимая его за шею, и глядя ему в лицо глазами, полными радости и любв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уверена, что твой план лучше, дорогой, — сказала Роза.— Мне тоже не хотелось бы оставлять тебя одного. Я смогу сама купить все необходимое для Элси, если, конечно, она позволит мне выбирать ей наряды для поездки в Европу, — ответила Роза со смехом.</w:t>
      </w:r>
    </w:p>
    <w:p>
      <w:pPr>
        <w:pStyle w:val="Normal"/>
        <w:ind w:firstLine="708"/>
        <w:rPr>
          <w:rFonts w:ascii="Georgia" w:hAnsi="Georgia" w:cs="Georgia"/>
          <w:sz w:val="32"/>
          <w:szCs w:val="32"/>
        </w:rPr>
      </w:pPr>
      <w:r>
        <w:rPr>
          <w:rFonts w:cs="Georgia" w:ascii="Georgia" w:hAnsi="Georgia"/>
          <w:sz w:val="32"/>
          <w:szCs w:val="32"/>
        </w:rPr>
        <w:t>Итак, решение было принято. Через три дня после этого разговора миссис Динсмор уехала в Филадельфию, взяв с собой маленького Хораса. Две недели спустя за ними последовали мистер Динсмор и Элси.</w:t>
      </w:r>
    </w:p>
    <w:p>
      <w:pPr>
        <w:pStyle w:val="Normal"/>
        <w:ind w:firstLine="708"/>
        <w:rPr>
          <w:rFonts w:ascii="Georgia" w:hAnsi="Georgia" w:cs="Georgia"/>
          <w:sz w:val="32"/>
          <w:szCs w:val="32"/>
        </w:rPr>
      </w:pPr>
      <w:r>
        <w:rPr>
          <w:rFonts w:cs="Georgia" w:ascii="Georgia" w:hAnsi="Georgia"/>
          <w:sz w:val="32"/>
          <w:szCs w:val="32"/>
        </w:rPr>
        <w:t>Несмотря на всю свою любовь к Розе и маленькому брату, Элси была чрезвычайно довольна тем, что отец в течение двух недель был в полном ее распоряжении, а она — принадлежала только ему. Когда две недели подошли к концу, Элси почти сожалела об этом.</w:t>
      </w:r>
    </w:p>
    <w:p>
      <w:pPr>
        <w:pStyle w:val="Normal"/>
        <w:ind w:firstLine="708"/>
        <w:rPr>
          <w:rFonts w:ascii="Georgia" w:hAnsi="Georgia" w:cs="Georgia"/>
          <w:sz w:val="32"/>
          <w:szCs w:val="32"/>
        </w:rPr>
      </w:pPr>
      <w:r>
        <w:rPr>
          <w:rFonts w:cs="Georgia" w:ascii="Georgia" w:hAnsi="Georgia"/>
          <w:sz w:val="32"/>
          <w:szCs w:val="32"/>
        </w:rPr>
        <w:t>Они прибыли в «Город братской любви» — Филадельфию - поздно вечером. Резиденция мистера Ал-лизона находилась в нескольких милях от станции. Его экипаж ожидал у вокз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се ли в порядке с семьей, Дэвис? — поинтересовался мистер Динсмор, обращаясь к кучеру после того, как помог Элси сесть в экипаж.</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се хорошо, сэр. И с миссис Динсмор и мальчиком то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очень рад этому. Можешь ехать. Мой слуга Джон наймет другой экипаж, чтобы перевезти тетушку Хлою с багаж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дал Джону багажные квитанции, папа? — спросила Элси, когда отец занял место рядом с ней, и Дэвис закрыл дверь экипаж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ы выглядишь очень уставшей, доченька. Облокотись на меня, — и он, обняв Элси, положил ее голову себе на плечо.</w:t>
      </w:r>
    </w:p>
    <w:p>
      <w:pPr>
        <w:pStyle w:val="Normal"/>
        <w:ind w:firstLine="708"/>
        <w:rPr>
          <w:rFonts w:ascii="Georgia" w:hAnsi="Georgia" w:cs="Georgia"/>
          <w:sz w:val="32"/>
          <w:szCs w:val="32"/>
        </w:rPr>
      </w:pPr>
      <w:r>
        <w:rPr>
          <w:rFonts w:cs="Georgia" w:ascii="Georgia" w:hAnsi="Georgia"/>
          <w:sz w:val="32"/>
          <w:szCs w:val="32"/>
        </w:rPr>
        <w:t>Они быстро проехали несколько сравнительно тихих и пустынных улиц, затем лошади внезапно замедлили шаг, в окно экипажа ударил яркий свет. Внимание мистера Динсмора и его дочери привлек гул голосов и стук шагов множества людей.</w:t>
      </w:r>
    </w:p>
    <w:p>
      <w:pPr>
        <w:pStyle w:val="Normal"/>
        <w:rPr>
          <w:rFonts w:ascii="Georgia" w:hAnsi="Georgia" w:cs="Georgia"/>
          <w:sz w:val="32"/>
          <w:szCs w:val="32"/>
        </w:rPr>
      </w:pPr>
      <w:r>
        <w:rPr>
          <w:rFonts w:cs="Georgia" w:ascii="Georgia" w:hAnsi="Georgia"/>
          <w:sz w:val="32"/>
          <w:szCs w:val="32"/>
        </w:rPr>
        <w:t>Элси вздрогнула и, подняв голову, спрос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это, пап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проезжаем мимо театра. Судя по выходящей из дверей толпе, только что закончился спектакль.</w:t>
      </w:r>
    </w:p>
    <w:p>
      <w:pPr>
        <w:pStyle w:val="Normal"/>
        <w:ind w:firstLine="708"/>
        <w:rPr>
          <w:rFonts w:ascii="Georgia" w:hAnsi="Georgia" w:cs="Georgia"/>
          <w:sz w:val="32"/>
          <w:szCs w:val="32"/>
        </w:rPr>
      </w:pPr>
      <w:r>
        <w:rPr>
          <w:rFonts w:cs="Georgia" w:ascii="Georgia" w:hAnsi="Georgia"/>
          <w:sz w:val="32"/>
          <w:szCs w:val="32"/>
        </w:rPr>
        <w:t>Дэвис натянул поводья, останавливая лошадей, чтобы не наехать на пешеходов. Элси, выглянула в окно и увидела такое знакомое ей лицо. Его обладатель, шатаясь, выходил из дверей театра. Он, несомненно, рухнул бы на землю, если бы его не поддерживала спутница — безвкусно одетая, дерзкая женщина, внешность которой безошибочно свидетельствовала о ее характер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а-ха, Том! — воскликнула она, шумно смеясь. — На этот раз я спасла тебя от падения. Ручаюсь, что твоя богатая наследница с Юга такого бы не сдел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напоминай мне о ней сейчас, Бет, — ответил он хрипло. Он был так близко к экипажу, в котором находились мистер и мисс Динсмор, что они слышали его дыхание. — Еще раз повторяю, что она тебе и в подметки не годится. Она меня никогда не волновала. Мне нужны были только ее деньги.</w:t>
      </w:r>
    </w:p>
    <w:p>
      <w:pPr>
        <w:pStyle w:val="Normal"/>
        <w:ind w:firstLine="708"/>
        <w:rPr>
          <w:rFonts w:ascii="Georgia" w:hAnsi="Georgia" w:cs="Georgia"/>
          <w:sz w:val="32"/>
          <w:szCs w:val="32"/>
        </w:rPr>
      </w:pPr>
      <w:r>
        <w:rPr>
          <w:rFonts w:cs="Georgia" w:ascii="Georgia" w:hAnsi="Georgia"/>
          <w:sz w:val="32"/>
          <w:szCs w:val="32"/>
        </w:rPr>
        <w:t>Мистер Динсмор увидел, как лицо его дочери мертвенно побледнело. На короткое мгновение она встретилась с ним глазами. Отец увидел отчаяние и ужас, стиснувшие ее сердце. Затем экипаж опять быстро помчался по направлению к дому Аллизонов. Огни за окном пропа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бедная, бедная девочка! — прошептал мистер Динсмор, крепко прижимая к себе Элси. Он обнимал ее так, будто хотел защитить ее от любой опасности и всякого зла. Она обняла его за шею и дрожала, уронив голову ему на грудь.</w:t>
      </w:r>
    </w:p>
    <w:p>
      <w:pPr>
        <w:pStyle w:val="Normal"/>
        <w:ind w:firstLine="708"/>
        <w:rPr>
          <w:rFonts w:ascii="Georgia" w:hAnsi="Georgia" w:cs="Georgia"/>
          <w:sz w:val="32"/>
          <w:szCs w:val="32"/>
        </w:rPr>
      </w:pPr>
      <w:r>
        <w:rPr>
          <w:rFonts w:cs="Georgia" w:ascii="Georgia" w:hAnsi="Georgia"/>
          <w:sz w:val="32"/>
          <w:szCs w:val="32"/>
        </w:rPr>
        <w:t>Экипаж выскочил на ухабистую дорогу. Элси крепко прижалась к отцу, вздрагивая всем телом от каждого удара колес о камни. Вначале она была безмолвна, но как только они выехали на более ровную дорогу, а шум и тряска утихли, она прошепт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от какой страшной участи ты меня спас! Благодарение Богу за хранящую меня любовь отца и его забо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Богу за то, что я смог спасти свою доченьку, — ответил он растроганным голосом, нежно целуя Элси.</w:t>
      </w:r>
    </w:p>
    <w:p>
      <w:pPr>
        <w:pStyle w:val="Normal"/>
        <w:rPr>
          <w:rFonts w:ascii="Georgia" w:hAnsi="Georgia" w:cs="Georgia"/>
          <w:sz w:val="32"/>
          <w:szCs w:val="32"/>
        </w:rPr>
      </w:pPr>
      <w:r>
        <w:rPr>
          <w:rFonts w:cs="Georgia" w:ascii="Georgia" w:hAnsi="Georgia"/>
          <w:sz w:val="32"/>
          <w:szCs w:val="32"/>
        </w:rPr>
        <w:t>В следующий момент они остановились перед домом мистера Аллизона, двери которого почти тотчас широко отворились. Роза и Эдвард не спали, ожидая прибытия гост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у, наконец, приехали! Рад видеть вас! — воскликнул Эдвард, сбегая по ступенькам, чтобы поприветствовать вышедшего из экипажа зятя. Когда мистер Динсмор помог выйти из экипажа дочери, и, поддерживая, повел ее к дому, Эдвард воскликну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Элси заболела? Она ударилась? Вы попали в аварию?</w:t>
      </w:r>
    </w:p>
    <w:p>
      <w:pPr>
        <w:pStyle w:val="Normal"/>
        <w:rPr>
          <w:rFonts w:ascii="Georgia" w:hAnsi="Georgia" w:cs="Georgia"/>
          <w:sz w:val="32"/>
          <w:szCs w:val="32"/>
        </w:rPr>
      </w:pPr>
      <w:r>
        <w:rPr>
          <w:rFonts w:cs="Georgia" w:ascii="Georgia" w:hAnsi="Georgia"/>
          <w:sz w:val="32"/>
          <w:szCs w:val="32"/>
        </w:rPr>
        <w:t>Роза стояла в холл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й дорогой муж! — воскликнула она голосом, в котором прозвучали одновременно любовь, удивление и тревога. — Что такое? Что случилось с нашей доченькой? Проходи в гостиную и положи ее на дива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получила тяжелый удар, Роза, но я думаю... я надеюсь, что это в конце концов послужит ей во благо, — сказал он тихим, дрожащим голосом, укладывая Элси на софу.</w:t>
      </w:r>
    </w:p>
    <w:p>
      <w:pPr>
        <w:pStyle w:val="Normal"/>
        <w:rPr>
          <w:rFonts w:ascii="Georgia" w:hAnsi="Georgia" w:cs="Georgia"/>
          <w:sz w:val="32"/>
          <w:szCs w:val="32"/>
        </w:rPr>
      </w:pPr>
      <w:r>
        <w:rPr>
          <w:rFonts w:cs="Georgia" w:ascii="Georgia" w:hAnsi="Georgia"/>
          <w:sz w:val="32"/>
          <w:szCs w:val="32"/>
        </w:rPr>
        <w:t>Она была почти в бессознательном состоянии. Эдвард бросился на поиски противообморочного средства.</w:t>
      </w:r>
    </w:p>
    <w:p>
      <w:pPr>
        <w:pStyle w:val="Normal"/>
        <w:rPr>
          <w:rFonts w:ascii="Georgia" w:hAnsi="Georgia" w:cs="Georgia"/>
          <w:sz w:val="32"/>
          <w:szCs w:val="32"/>
        </w:rPr>
      </w:pPr>
      <w:r>
        <w:rPr>
          <w:rFonts w:cs="Georgia" w:ascii="Georgia" w:hAnsi="Georgia"/>
          <w:sz w:val="32"/>
          <w:szCs w:val="32"/>
        </w:rPr>
        <w:t>Роза больше не задавала никаких вопросов, а муж ни о чем не рассказывал. В тишине, нарушаемой время от времени приглушенным шепотом, оба они прилагали все усилия, чтобы привести Элси в чувств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т, мне сходить за доктором? — спросил Эдвар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пасибо. Думаю, ей скоро станет лучше, — ответил мистер Динсм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уже лучше, — слабо прошептала Элси. — Папа, если ты поможешь мне добраться до кровати, мне станет совсем хорош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т, ты сначала поешь чего-нибудь, — спросила Роза. — Я приготовила чудесный ужин. Он ждет тебя и папу в соседней комнате.</w:t>
      </w:r>
    </w:p>
    <w:p>
      <w:pPr>
        <w:pStyle w:val="Normal"/>
        <w:rPr>
          <w:rFonts w:ascii="Georgia" w:hAnsi="Georgia" w:cs="Georgia"/>
          <w:sz w:val="32"/>
          <w:szCs w:val="32"/>
        </w:rPr>
      </w:pPr>
      <w:r>
        <w:rPr>
          <w:rFonts w:cs="Georgia" w:ascii="Georgia" w:hAnsi="Georgia"/>
          <w:sz w:val="32"/>
          <w:szCs w:val="32"/>
        </w:rPr>
        <w:t>Элси покачала головой и вздохну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умаю, что смогу есть, мама. Я не голод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м не менее, я хочу, чтобы ты попыталась поесть, — сказал ей отец. — Ты не ела уже несколько часов. Думаю, тебе это необходимо, — и, нежно взяв ее на руки, он отнес ее в столовую, посадил в мягкое кресло, быстро придвинутое Эдвардом.</w:t>
      </w:r>
    </w:p>
    <w:p>
      <w:pPr>
        <w:pStyle w:val="Normal"/>
        <w:rPr>
          <w:rFonts w:ascii="Georgia" w:hAnsi="Georgia" w:cs="Georgia"/>
          <w:sz w:val="32"/>
          <w:szCs w:val="32"/>
        </w:rPr>
      </w:pPr>
      <w:r>
        <w:rPr>
          <w:rFonts w:cs="Georgia" w:ascii="Georgia" w:hAnsi="Georgia"/>
          <w:sz w:val="32"/>
          <w:szCs w:val="32"/>
        </w:rPr>
        <w:t>Чтобы сделать приятное отцу, она приложила определенное усилие и смогла проглотить несколько кусочков. После этого мистер Динсмор помог ей добраться до ее комнаты и оставил на попечение Розы и Хлои.</w:t>
      </w:r>
    </w:p>
    <w:p>
      <w:pPr>
        <w:pStyle w:val="Normal"/>
        <w:rPr>
          <w:rFonts w:ascii="Georgia" w:hAnsi="Georgia" w:cs="Georgia"/>
          <w:sz w:val="32"/>
          <w:szCs w:val="32"/>
        </w:rPr>
      </w:pPr>
      <w:r>
        <w:rPr>
          <w:rFonts w:cs="Georgia" w:ascii="Georgia" w:hAnsi="Georgia"/>
          <w:sz w:val="32"/>
          <w:szCs w:val="32"/>
        </w:rPr>
        <w:t>Увидев все собственными глазами и услышав собственными ушами, Элси больше не сомневалась в крайней испорченности Эджертона. Теперь она уверилась, что он — тот самый Том Джексон, о пороках и преступлениях которого она слышала как от отца, так и от Уолтера. Она больше не любила его. Точнее, она его никогда не любила. Она испытывала нежную привязанность к тому человеку, за которого он себя выдавал, а не к тому, каким он был на самом деле. Теперь пелена упала с ее глаз. Ей открылось нравственное уродство этого человека. Вспоминая о том, что однажды его рука обнимала ее за талию, а его губы касались ее щеки, Элси сжималась от ужаса и отвращения. Теперь гнев и негодование отца стали понятны ей. Она испытывала большее унижение и раскаяние, чем прежде.</w:t>
      </w:r>
    </w:p>
    <w:p>
      <w:pPr>
        <w:pStyle w:val="Normal"/>
        <w:ind w:firstLine="708"/>
        <w:rPr>
          <w:rFonts w:ascii="Georgia" w:hAnsi="Georgia" w:cs="Georgia"/>
          <w:sz w:val="32"/>
          <w:szCs w:val="32"/>
        </w:rPr>
      </w:pPr>
      <w:r>
        <w:rPr>
          <w:rFonts w:cs="Georgia" w:ascii="Georgia" w:hAnsi="Georgia"/>
          <w:sz w:val="32"/>
          <w:szCs w:val="32"/>
        </w:rPr>
        <w:t>Той ночью она спала очень мало. Несколько дней не выходила из своей комнаты. Внезапное потрясение</w:t>
      </w:r>
    </w:p>
    <w:p>
      <w:pPr>
        <w:pStyle w:val="Normal"/>
        <w:rPr>
          <w:rFonts w:ascii="Georgia" w:hAnsi="Georgia" w:cs="Georgia"/>
          <w:sz w:val="32"/>
          <w:szCs w:val="32"/>
        </w:rPr>
      </w:pPr>
      <w:r>
        <w:rPr>
          <w:rFonts w:cs="Georgia" w:ascii="Georgia" w:hAnsi="Georgia"/>
          <w:sz w:val="32"/>
          <w:szCs w:val="32"/>
        </w:rPr>
        <w:t>совершенно выбило ее из колеи. Но причину ее болезни родители держали в тайне от других. Хорас и Роза присматривали за ней с нежной заботой, не жалели сил, чтобы развеселить и утешить ее. На этот раз она, похоже, избегала любого общества, кроме родительского. Хотя младшие братья и сестры ее мамы всегда были с ней в теплых дружеских отношениях.</w:t>
      </w:r>
    </w:p>
    <w:p>
      <w:pPr>
        <w:pStyle w:val="Normal"/>
        <w:ind w:firstLine="708"/>
        <w:rPr>
          <w:rFonts w:ascii="Georgia" w:hAnsi="Georgia" w:cs="Georgia"/>
          <w:sz w:val="32"/>
          <w:szCs w:val="32"/>
        </w:rPr>
      </w:pPr>
      <w:r>
        <w:rPr>
          <w:rFonts w:cs="Georgia" w:ascii="Georgia" w:hAnsi="Georgia"/>
          <w:sz w:val="32"/>
          <w:szCs w:val="32"/>
        </w:rPr>
        <w:t>На четвертый день после их прибытия в Филадельфию отец Элси взял ее с собой прокатиться по городу. Возвратившись, он оставил ее отдыхать на диване в гостиной, а сам пошел вместе с Розой на короткую прогулку.</w:t>
      </w:r>
    </w:p>
    <w:p>
      <w:pPr>
        <w:pStyle w:val="Normal"/>
        <w:rPr>
          <w:rFonts w:ascii="Georgia" w:hAnsi="Georgia" w:cs="Georgia"/>
          <w:sz w:val="32"/>
          <w:szCs w:val="32"/>
        </w:rPr>
      </w:pPr>
      <w:r>
        <w:rPr>
          <w:rFonts w:cs="Georgia" w:ascii="Georgia" w:hAnsi="Georgia"/>
          <w:sz w:val="32"/>
          <w:szCs w:val="32"/>
        </w:rPr>
        <w:t>В дверь позвонили. Вскоре в комнату с сияющим лицом вошла Хлоя и спросила, может ли войти мистер Уолте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олтер? — воскликнула Элси, вскакивая на диване. — Да, конечно!</w:t>
      </w:r>
    </w:p>
    <w:p>
      <w:pPr>
        <w:pStyle w:val="Normal"/>
        <w:rPr>
          <w:rFonts w:ascii="Georgia" w:hAnsi="Georgia" w:cs="Georgia"/>
          <w:sz w:val="32"/>
          <w:szCs w:val="32"/>
        </w:rPr>
      </w:pPr>
      <w:r>
        <w:rPr>
          <w:rFonts w:cs="Georgia" w:ascii="Georgia" w:hAnsi="Georgia"/>
          <w:sz w:val="32"/>
          <w:szCs w:val="32"/>
        </w:rPr>
        <w:t>Не успела она это сказать, как Уолтер уже было рядом, пожимал ей руки и говорил с веселым мальчишеским сме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лагаю, твой дядя имеет право поцеловать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хотя я не помню, чтобы он делал это раньше. Но как же я рада тебя видеть! Ты вырос и возмужал! Садись же. Вот кресло. Прости, что не встаю. Папа приказал мне лежать и отдыхать в течение час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Да, я знаю, что ты всегда послушна его приказаниям. Значит, ты болеешь? А что с тобой случилось?</w:t>
      </w:r>
    </w:p>
    <w:p>
      <w:pPr>
        <w:pStyle w:val="Normal"/>
        <w:rPr>
          <w:rFonts w:ascii="Georgia" w:hAnsi="Georgia" w:cs="Georgia"/>
          <w:sz w:val="32"/>
          <w:szCs w:val="32"/>
        </w:rPr>
      </w:pPr>
      <w:r>
        <w:rPr>
          <w:rFonts w:cs="Georgia" w:ascii="Georgia" w:hAnsi="Georgia"/>
          <w:sz w:val="32"/>
          <w:szCs w:val="32"/>
        </w:rPr>
        <w:t>На ее лице отразилась боль, она сильно побледне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немного нездоровится, — сказала она, — но сейчас мне уже лучше. Как дела у Артур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м-м! Болезнь оставила его, но он в ужасной немилости у папы. Ты не представляешь, Элси, до какой степени его обчистил этот Том Джексон. Артур по уши в долгах. Это привело моего отца в ярость. Он перепоручил решение этого вопроса Хорасу. Твой отец говорил тебе об эт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он лишь сказал, что собирается съездить в Принстон, чтобы уладить какой-то вопрос. Он уехал ненадолго, но все равно не хотел оставлять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ботится о тебе, как всегда! И это хорошо. Я говорю тебе, Элси, что Хорас очень благоразумен в решении вопрос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что ты говоришь? А я думала, что только я знаю о его достоинствах, — ответила она с мягкой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ак вот... Артур задолжал несколько тысяч. Причем большая часть этих денег приходится на так называемые долги чести. Папа сомневается, нужно ли их вообще отдавать. Он попросил Хораса разобраться с этим. Аделаида написала мне обо всем. Я прочитаю тебе дословно, что Хорас думает об этом, — добавил он, доставая из кармана письмо: — «Папа, даже и не думай об этом! Почему, в конце концов, мы должны поощрять пристрастие к азартным играм, которое является разрушительным пороком, и расплачиваться с кем-то за грабеж и мошенничество. Если бы потребовалось, я отдал бы последний цент, чтобы заплатить честный долг, но так называемый долг чести (или, точнее, бесчестия) я бы не стал выплачивать, даже если бы денег у меня было больше, чем у самых богатых людей в мире». И, по-моему, он прав. А ты что скаж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папа всегда пра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А я боялся, что ты считаешь, что он был не прав по отношению к этому... парню, которого ты встретила в Лэндсдэйле. Я хотел увидеться с тобой и рассказать все, что я знаю о порочности Тома Джексона. Я могу доказать, что он и Бромли Эджертон — это одно и то же лиц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Теперь я верю, Уолтер, и... Но давай не будем больше говорить об этом, — запнулась она, мертвенно побледнев и почти задыхая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буду. Я не знал, что это так взволнует тебя. Извини, я очень сожалею, — сказал он, запинаясь. Вид у него был очень обеспокоенный и огорченны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страшного. Я скоро перестану переживать об этом. Расскажи мне об Артуре. Собирается ли он закончить учеб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апа говорит, что его терпение лопнуло, и его кошелек больше не выдержит тех дыр, которые в нем уже два или три раза проделывал Артур. Поэтому Артур должен оставить колледж и вернуться домой, как только Хорас уладит его дел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адеюсь продолжить учебу и закончить колледж в следующем год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Уол, я так рада за тебя! Как хорошо, что ты не последовал по стопам несчастного Артур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говорить правду, то именно Артур меня от этого и удержал, Элси. Я знаю, что мне не хватает уверенности в себе и твердости. Если бы Арт захотел научить меня дурному, то, боюсь, он достиг бы успеха. Но он говорит, бедняга, что семье достаточно одного позора. Он постарался оградить меня от всех искушений. И ты не представляешь, как сильно помогла мне удержаться на правильном пути переписка с тобой. Твои письма всегда поддерживали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что сказал об этом! — воскликнула Элси. В глазах ее сверкнули слезы рад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я должен тебя благодарить, — сказал он, задумчиво глядя на ковер и крутя между указательным и большим пальцем заводной ключ от часов. — Бедный Арт! Это был бы последний его год в колледже. Без сомнения, он завершил бы учебу, если бы держался подальше от той плохой компани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Уол, надеюсь, ты никогда не забудешь, что «худые сообщества развращают добрые нрав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не забуду, Элси. Мне бы так хотелось, чтобы ты осталась и побывала на церемонии вручения дипломов выпускному курсу этого года. Что скажешь? Ты сможешь? Это будет примерно через две неде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Уол. Я хочу уехать, и папа сказал, что мы отплываем ближайшим рейсом. Но, может быть, мы успеем вовремя вернуться, чтобы посмотреть, как вручают диплом теб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вы так спешите покинуть Америку? Боюсь, это не патриотично, — сказал он шутливым тон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не терпится уехать, и нехватка любви к родине тут ни при чем, — печально ответ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вас действительно не будет целый го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так решил. Но, конечно, все в этом мире может измени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уду с нетерпением ждать писем из Европы. Думаю, они будут очень интересны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писать, Уол, — сказала она вяло, — но, по крайней мере сейчас, я не смогу написать ничего достойного прочт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еще никогда не видел тебя такой грустной, — оживленно произнес Уолтер. — Давай я расскажу тебе о том, как мы с ребятами шутим. И ты тут же пожалеешь, что ты не из нашей компании. Так вот... — и он начал красочно описывать те розыгрыши, которые студенты устраивали для профессоров и друг для друга.</w:t>
      </w:r>
    </w:p>
    <w:p>
      <w:pPr>
        <w:pStyle w:val="Normal"/>
        <w:ind w:firstLine="708"/>
        <w:rPr/>
      </w:pPr>
      <w:r>
        <w:rPr>
          <w:rFonts w:cs="Georgia" w:ascii="Georgia" w:hAnsi="Georgia"/>
          <w:sz w:val="32"/>
          <w:szCs w:val="32"/>
        </w:rPr>
        <w:t>В конце концов ему удалось вернуть лицу Элси немного былой радости. Поднимаясь по лестнице после возвращения с прогулки, мистер и миссис Динсмор обменялись удивленными взглядами: до них донесся звонкий смех дочери, которого они не слышали уже много дней.</w:t>
      </w:r>
    </w:p>
    <w:p>
      <w:pPr>
        <w:pStyle w:val="Normal"/>
        <w:rPr>
          <w:rFonts w:ascii="Georgia" w:hAnsi="Georgia" w:cs="Georgia"/>
          <w:sz w:val="32"/>
          <w:szCs w:val="32"/>
        </w:rPr>
      </w:pPr>
      <w:r>
        <w:rPr>
          <w:rFonts w:cs="Georgia" w:ascii="Georgia" w:hAnsi="Georgia"/>
          <w:sz w:val="32"/>
          <w:szCs w:val="32"/>
        </w:rPr>
        <w:t>Они оба сердечно поприветствовали Уолтера. Его визит хотя и был коротким, очень помог Элси отвлечься от своих проблем и печалей. Так началось ее выздоровление. Время и смена обстановки окончательно вымыли печаль и разочарование из ее сердца. Элси теперь полнилась лишь приятными впечатлениями.</w:t>
      </w:r>
    </w:p>
    <w:p>
      <w:pPr>
        <w:pStyle w:val="Normal"/>
        <w:rPr>
          <w:rFonts w:ascii="Georgia" w:hAnsi="Georgia" w:cs="Georgia"/>
          <w:sz w:val="32"/>
          <w:szCs w:val="32"/>
        </w:rPr>
      </w:pPr>
      <w:r>
        <w:rPr>
          <w:rFonts w:cs="Georgia" w:ascii="Georgia" w:hAnsi="Georgia"/>
          <w:sz w:val="32"/>
          <w:szCs w:val="32"/>
        </w:rPr>
      </w:r>
    </w:p>
    <w:sectPr>
      <w:footerReference w:type="default" r:id="rId2"/>
      <w:type w:val="nextPage"/>
      <w:pgSz w:w="11906" w:h="16838"/>
      <w:pgMar w:left="1701" w:right="926" w:gutter="0" w:header="0" w:top="1134" w:footer="708" w:bottom="1134"/>
      <w:pgNumType w:start="23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2-11T09:30:00Z</dcterms:modified>
  <cp:revision>64</cp:revision>
  <dc:subject/>
  <dc:title>Глава 13</dc:title>
</cp:coreProperties>
</file>